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中外合资经营企业合同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合同也叫＂契约＂，是当事人为确立双方的权利与义务而达成共同遵守的协议。经济合同是双方为实现一定的经济目的，明确相互权利与义务关系的协议。只有合法的经济合同，才有法律效力。涉外合同必须经政府机关批准才生效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经济合同的一般格式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１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标题：表明合同的性质（如购销合同、施工合同、承包合同等）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２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当事人：甲、乙双方的法定代表人（或委托人）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３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正文：主要条款包括：标的（双方的权利和义务）；数量和质量；价款和酬金；付款方式、时间；履行的期限、地点和方式；违约责任等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４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落款：双方代表签字（加盖公章）；双方开户银行、帐号、地址、电话、签订日期；鉴证部门的意见、印章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中外合资经营企业合同一般应包括如下主要内容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１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合营各方的名称，注册国家，法定地址和法定代表的姓名、职务、国籍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２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合营企业名称，法定地址、宗旨，经营范围和规模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３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合营企业的投资总额，注册资本，合营各方的出资额，出资比例，出资方式，出资缴付期限以及出资额欠缴、转让的规定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４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合营各方利润分配和亏损分担的比例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５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合营企业董事会的组成、董事会名额的分配以及总经理、副总经理及其他高级管理人员的职责、权限和聘用办法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６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采用的主要生产设备、生产技术及其来源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７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原材料购买和产品销售方式，产品在中国境内和境外销售的比例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８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外汇资金收支的安排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９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财务、会计、审计的处理原则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１０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有关劳动管理、工资、福利、劳动保险等事项的规定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１１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合营企业的合营期限、解散及清算程序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中外合作企业合同一般应包括如下主要内容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１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合作企业的名称、地址、经营范围和规模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２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合作企业的组织形式，其法定代表的姓名职务、国籍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３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合作企业的名称、地址、国家、法定地址、法定代表的姓名、国籍（外国合作者为个人时，其姓名、居住地址、国家）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４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董事会或联合机构组成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５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合作各方投资和提供的合作条件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６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合作各方投资的交付期限以及交时的责任等规定；有关履约保证金的条款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７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合作企业的经营管理方式；收交界的分配方法；对债务、责任及亏损的承担内容和方式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８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合作企业采用的财务、会计制度；物资见购买办法和产品销售办法及劳动工资、劳动管理、劳动保险等。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kern w:val="0"/>
          <w:szCs w:val="20"/>
          <w:lang w:val="zh-CN"/>
        </w:rPr>
        <w:t>　９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合作的期限和终止。这包括：合作期满时财产的处理、清算的程序和方法；违反合同的责任；争议的解决方式和程序；合同文本采用的文字和合同生效的条件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06:41:00Z</dcterms:created>
  <dc:creator>Ken&amp;Alice</dc:creator>
  <dc:description/>
  <dc:language>en-US</dc:language>
  <cp:lastModifiedBy>Ken&amp;Alice</cp:lastModifiedBy>
  <dcterms:modified xsi:type="dcterms:W3CDTF">2004-09-05T06:43:00Z</dcterms:modified>
  <cp:revision>1</cp:revision>
  <dc:subject/>
  <dc:title>中外合资经营企业合同</dc:title>
</cp:coreProperties>
</file>