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介绍信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介绍信是把自方的同事或业务关系介绍给对方，进行联系和沟通的常用信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 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 xml:space="preserve">  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被介绍人姓名及身份简况；说明事由；后常用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望接洽为盼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 xml:space="preserve">  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6:00Z</dcterms:created>
  <dc:creator>alice</dc:creator>
  <dc:description/>
  <dc:language>en-US</dc:language>
  <cp:lastModifiedBy>alice</cp:lastModifiedBy>
  <dcterms:modified xsi:type="dcterms:W3CDTF">2004-09-04T09:57:00Z</dcterms:modified>
  <cp:revision>1</cp:revision>
  <dc:subject/>
  <dc:title>介绍信</dc:title>
</cp:coreProperties>
</file>