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介绍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ＸＸ管理局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兹介绍我校ＸＸＸ等贰位同志前来你处联系有关安排学生毕业实习等事宜，望接洽为盼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敬礼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      ＸＸ学校（盖章）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                            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7:00Z</dcterms:created>
  <dc:creator>alice</dc:creator>
  <dc:description/>
  <dc:language>en-US</dc:language>
  <cp:lastModifiedBy>alice</cp:lastModifiedBy>
  <dcterms:modified xsi:type="dcterms:W3CDTF">2004-09-04T09:58:00Z</dcterms:modified>
  <cp:revision>1</cp:revision>
  <dc:subject/>
  <dc:title>范例</dc:title>
</cp:coreProperties>
</file>