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协议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中国黑龙江国际经济技术合作公司（甲方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香港金桥金属有限公司（乙方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双方于Ｘ年Ｘ月Ｘ日至Ｘ日在哈尔滨市经验丰富友好协商，在平等互利的原则下，就合作投资创办出租汽车公司事宜，达成如下协议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合营企业定名为北方出租汽车公司。经营大、小车１００辆。其中：西德奔驰２８０－Ｓ轿车７辆（为二手车，行车里程不超过１７０００公里，外表呈新）、日产丰田轿车８３辆（其中：５０辆含里程、金额记数表、空调、步话机等）、面包车１０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合营企业为有限公司。双方投资比例为３：７，即甲方占７０％，乙方占３０％。总投资１４０万美元，其中：甲方９８万美元（含库房等公用设施），乙方４２万美元。合作期限定为５年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公司设董事会，人数为５人，甲方３人，乙方２人。董事长１人由甲方担任，副董事长１人由乙方担任。正、副总经理由甲、乙双方分别担任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四、合营企业所得毛利润，按国家税法照章纳税，并扣除各项基金和职工福利等，净利润根据双方投资比例进行分配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五、乙方所得纯利润可以人民币计收。合作期内，乙方纯利润所得达到乙方投资额（合括本意）后，企业资产即归甲方所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六、双方共同遵守我国政府制定的外汇、税收、合资经营以及劳动等法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七、双方商定，在适当的时间，就有关事项进一步洽商，提出具体实施方案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甲方代表　　　　　乙方代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ＸＸＸ　　　　　　ＸＸＸ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Ｘ年Ｘ月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47:00Z</dcterms:created>
  <dc:creator>alice</dc:creator>
  <dc:description/>
  <dc:language>en-US</dc:language>
  <cp:lastModifiedBy>alice</cp:lastModifiedBy>
  <dcterms:modified xsi:type="dcterms:W3CDTF">2004-09-04T09:48:00Z</dcterms:modified>
  <cp:revision>1</cp:revision>
  <dc:subject/>
  <dc:title>范例</dc:title>
</cp:coreProperties>
</file>