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可行性研究报告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可行性研究报告：可行性研究报告是从事一种经济活动（投资）之前，双方要从经济、技术、生产、供销直到社会各种环境、法律等各种因素进行具体调查、研究、分析，确定有利和不利的因素、项目是否可行，估计成功率大小、经济效益和社会效果程度，为决策者和主管机关审批的上报文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主要内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总论，包括项目名称，利用外资方式，主办单位，主管部门，项目负责人，项目背景，项目具备的条件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产品的生产与销售，包括产品名称、规格与性能、市场需求情况，生产规模的方案论证，横向配套计划，产品国产化问题及销售方式、价格，内外销售比例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主要技术与设备的选择及其来源，包括采用技术、工艺、设备的比较选择，技术、设备来源及其条件与责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选址定点方案，包括定点所具备条件（地理位置、气象、地质等自然条件，资源、能源、交通等现有条件及其具备的发展条件等）、所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厂址的优缺点及最后之选定结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企业组织的设置与人员培训，包括组织机构与定员、人员投入计划与来源、培训计划及要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６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环境保护内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７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资金概算及其来源，包括合资各方的投资比例、资本构成及资金投入计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８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项目实施的综合计划，包括项目实施进程及施工组织规划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９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经济指标的计算分析，包括静态的财务指标分析和敏感性分析、外汇平衡分析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１０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综合评价结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7:00:00Z</dcterms:created>
  <dc:creator>Ken&amp;Alice</dc:creator>
  <dc:description/>
  <dc:language>en-US</dc:language>
  <cp:lastModifiedBy>Ken&amp;Alice</cp:lastModifiedBy>
  <dcterms:modified xsi:type="dcterms:W3CDTF">2004-09-05T07:00:00Z</dcterms:modified>
  <cp:revision>1</cp:revision>
  <dc:subject/>
  <dc:title>可行性研究报告</dc:title>
</cp:coreProperties>
</file>