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可行性研究报告的参考格式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 </w:t>
      </w:r>
      <w:r>
        <w:rPr>
          <w:rFonts w:ascii="宋体;SimSun" w:hAnsi="宋体;SimSun"/>
          <w:kern w:val="0"/>
          <w:szCs w:val="20"/>
          <w:lang w:val="zh-CN"/>
        </w:rPr>
        <w:t>第一章　概况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合营企业的名称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合营企业的地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中方负责人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外方负责人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１．合营的由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介绍双方从接触到签约的简单经过、中方企业的生产历史及寻求外资合营的目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２．项目主办人简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介绍中方企业的简况，包括企业的地理环境、厂房设施、职工队伍、技术力量、生产能力及能源交通等。介绍外方的生产情况、技术能力以及国际地位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           </w:t>
      </w:r>
      <w:r>
        <w:rPr>
          <w:rFonts w:ascii="宋体;SimSun" w:hAnsi="宋体;SimSun"/>
          <w:kern w:val="0"/>
          <w:szCs w:val="20"/>
          <w:lang w:val="zh-CN"/>
        </w:rPr>
        <w:t>第二章　合营目标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１．合营的模式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２．合营的规模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确认合营企业的总投资额和注册资本，双方各占投资总额的比例及投资的方式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３．工艺过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包括工艺流程、产品纲领及生产工艺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４．市场预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介绍合营企业产品的市场销售情况及双方的销售责任（应附国际国内市场供应情况的调查报告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５．产品销售方案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作出若干年内产品外销与内销的计划，并规定双方的销售渠道与销售责任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 </w:t>
      </w:r>
      <w:r>
        <w:rPr>
          <w:rFonts w:ascii="宋体;SimSun" w:hAnsi="宋体;SimSun"/>
          <w:kern w:val="0"/>
          <w:szCs w:val="20"/>
          <w:lang w:val="zh-CN"/>
        </w:rPr>
        <w:t>第三章　合营企业的组成方案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董事会的组成及权限，整个合营企业各办事机构的组成框架（附图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１．公司职工定员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２．职工来源及培训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职工来源包括管理人员和工人。培训应作出初步计划，对不同层次的职工进行不同级别的培训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３．薪金及工资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</w:t>
      </w:r>
      <w:r>
        <w:rPr>
          <w:rFonts w:ascii="宋体;SimSun" w:hAnsi="宋体;SimSun"/>
          <w:kern w:val="0"/>
          <w:szCs w:val="20"/>
          <w:lang w:val="zh-CN"/>
        </w:rPr>
        <w:t>第四章　生产原料供应方案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１．主要原料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说明每一种主要原料所需求量以及供应的渠道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２．水、电、燃料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说明每日（或每年）的消耗量和解决的途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３．包装材料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说明年需求量和解决的途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４．主要设备生产能力的预算及购置计划（应列表说明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</w:t>
      </w:r>
      <w:r>
        <w:rPr>
          <w:rFonts w:ascii="宋体;SimSun" w:hAnsi="宋体;SimSun"/>
          <w:kern w:val="0"/>
          <w:szCs w:val="20"/>
          <w:lang w:val="zh-CN"/>
        </w:rPr>
        <w:t>第五章　安全环保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应根据我国环境保护法及有关安全规定、工业卫生标准的要求执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１．污染物的处理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说明本产品的生产是否产生废水、废气、烟尘及噪音等以及处理措施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２．环境美化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３．劳动安全保护措施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</w:t>
      </w:r>
      <w:r>
        <w:rPr>
          <w:rFonts w:ascii="宋体;SimSun" w:hAnsi="宋体;SimSun"/>
          <w:kern w:val="0"/>
          <w:szCs w:val="20"/>
          <w:lang w:val="zh-CN"/>
        </w:rPr>
        <w:t>　第六章　技术经济分析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１．技术上的合理性和可实现性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说明本企业与外方合营的条件，本企业的生产历史、技术力量和管理经验，外方的生产历史、技术力量和国际信誉，两家合营后产量与质量可能达到的水平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２．经济分析（参见财务分析表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３．外汇流量表（参见财务分析表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</w:t>
      </w:r>
      <w:r>
        <w:rPr>
          <w:rFonts w:ascii="宋体;SimSun" w:hAnsi="宋体;SimSun"/>
          <w:kern w:val="0"/>
          <w:szCs w:val="20"/>
          <w:lang w:val="zh-CN"/>
        </w:rPr>
        <w:t>　第七章　资金来源及项目组成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具体说明双方投资的金额和投资的方式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如：中方可以厂房或土地使用费、开发费抵部分或全部投资；外方可以先进的设备及生产流水线抵部分或全部投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如果双方投资需要分期投入，那么说明每一期投资的金额和方式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</w:t>
      </w:r>
      <w:r>
        <w:rPr>
          <w:rFonts w:ascii="宋体;SimSun" w:hAnsi="宋体;SimSun"/>
          <w:kern w:val="0"/>
          <w:szCs w:val="20"/>
          <w:lang w:val="zh-CN"/>
        </w:rPr>
        <w:t>第八章　实施计划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具体列出完成可行性研究报告、办理营业执照、有关商务谈判、土建筹备工作开始、生产厂房交付使用、设备安装试车、投产等一系列主要工程的时间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</w:t>
      </w:r>
      <w:r>
        <w:rPr>
          <w:rFonts w:ascii="宋体;SimSun" w:hAnsi="宋体;SimSun"/>
          <w:kern w:val="0"/>
          <w:szCs w:val="20"/>
          <w:lang w:val="zh-CN"/>
        </w:rPr>
        <w:t>第九章　评　语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本合营企业符合国家利用外资的方针、政策（有利于产品更新换代和赶上世界先进水平，在经济上双方均有利可得）在经济效益方面的效果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          </w:t>
      </w:r>
      <w:r>
        <w:rPr>
          <w:rFonts w:ascii="宋体;SimSun" w:hAnsi="宋体;SimSun"/>
          <w:kern w:val="0"/>
          <w:szCs w:val="20"/>
          <w:lang w:val="zh-CN"/>
        </w:rPr>
        <w:t>　第十章　财务分析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一）设计能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二）总投资费用及奖金筹措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（三）财务分析（附财务分析表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合营双方一致同意由甲方做可行性研究报告。上报主管部门审批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附件：财务分析目录（各类表格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国内外市场预测（调查报告）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投资估算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7:01:00Z</dcterms:created>
  <dc:creator>Ken&amp;Alice</dc:creator>
  <dc:description/>
  <dc:language>en-US</dc:language>
  <cp:lastModifiedBy>Ken&amp;Alice</cp:lastModifiedBy>
  <dcterms:modified xsi:type="dcterms:W3CDTF">2004-09-05T07:02:00Z</dcterms:modified>
  <cp:revision>1</cp:revision>
  <dc:subject/>
  <dc:title>范例</dc:title>
</cp:coreProperties>
</file>