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商业计划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、计划要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单位名称、地址、邮编、电话、传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主要人员的名称、地址、电话、背景资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单位的主要业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研究和开发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五）市场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六）发展战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七）资金需求及使用计划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八）近三年的财务状况（包括资产负债表及利润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二、计划详述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一）单位业务背景。主要叙述单位的发展历史，包括成立时间、主要历史事件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二）单位业务的详述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单位业务现状。包括单位产品（服务）介绍、业务的独特性及市场情况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单位的经营规划。包括单位的主要业务和业务的发展目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影响业务发展的主要因素包括：价格、质量、耐用性、可信性、技术性、特色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市场分析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产品的潜在购买者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市场中的用户数量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年购买力、总需求、单位产品（服务）的市场份额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用户购买行为的周期性分析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单位产品（服务）是耐用品还是常规消费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单位产品（服务）是否有季节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、市场目标。主要分析对潜在用户的了解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分析单位产品（服务）有哪些特性能影响客户的购买决策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单位的产品（服务）与市场中同类产品（服务）的比较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分析用户在选择同类产品时有哪些偏爱的程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、市场外的影响因素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经济环境因素，包括分析通货膨胀、经济萧条、失业率高低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社会环境因素，包括消费者的年龄构成，销售地区的人口结构、收水平、家庭规模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四）竞争对手分析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已经存在的竞争对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已知的主要竞争对手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分析目标市场中顾客购买竞争对手的产品的原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可能进入市场成为竞争对手的单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这些单位会在何时进入市场，它们要进入市场的原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这些单位进入市场后对本单位市场占有率可能造成的影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每个竞争对手的业务优势和劣势。包括对手向目标市场推广的产品计划、定价策略、推广和广告策略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五）单位的组织和管理情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单位的组织状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单位的性质（股份制单位、合作经营单位、个人独资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股本情况和股权结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组织结构图及各部门的职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当前或未来可能参与单位经营和业务研究开发的主要人员（包括董事、监事、高级管理人员、主要技术人员）介绍他们的背景和能够为单位业务发展做出贡献的特殊才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单位人力资源发展计划，包括人才招聘计划、员工培训计划、报酬及分红体系和激励机制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介绍单位聘请的财务顾问、会计师、律师、银行，包括费用情况和业务往来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六）财务计划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最近三年的财务报表及当期财务报表，包括资产负债表、现金流动表、利润表及主要财务指标分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单位的融资计划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融资方案，包括方式、时机、条件、资金数量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融资前后的资本及股权结构变化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资金预算，包括何时需要资金，何时和通过何种方式产生回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经营成本预算，包括：原材料、人工、设备、营销及管理费用和其他成本（如开办费用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）未来的盈利预测，预计资产负债表，现金流量表和利润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）盈亏分析，分析盈亏平衡点及预计投资回收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）资金退出计划及可能的方式：向社会发行股票；向其他单位出售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七）风险因素。对可以预见的不确定因素进行定量和定性分析包括市场风险、技术风险、经营风险、管理风险、财务风险、政策性风险、投资风险以及其他有可能存在的风险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八）分项实施进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详细分项列述实施计划和进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九）其它。列述上述各项未涉及，但在计划中应列述的有关问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7:02:00Z</dcterms:created>
  <dc:creator>Ken&amp;Alice</dc:creator>
  <dc:description/>
  <dc:language>en-US</dc:language>
  <cp:lastModifiedBy>Ken&amp;Alice</cp:lastModifiedBy>
  <dcterms:modified xsi:type="dcterms:W3CDTF">2004-09-05T07:04:00Z</dcterms:modified>
  <cp:revision>1</cp:revision>
  <dc:subject/>
  <dc:title>商业计划书</dc:title>
</cp:coreProperties>
</file>