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市场调查、预测、分析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市场调查、预测、分析：市场调查、预测、分析也叫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市场调查报告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，是指市场对购买欲望和动机、对商品（或企业）的意见和要求及对商品价格浮动的文字材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前言、主文（情况、预测、分析、建议）和结语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结尾：调查单位、调查人签名、调查时间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52:00Z</dcterms:created>
  <dc:creator>alice</dc:creator>
  <dc:description/>
  <dc:language>en-US</dc:language>
  <cp:lastModifiedBy>alice</cp:lastModifiedBy>
  <dcterms:modified xsi:type="dcterms:W3CDTF">2004-09-04T09:53:00Z</dcterms:modified>
  <cp:revision>1</cp:revision>
  <dc:subject/>
  <dc:title>市场调查、预测、分析</dc:title>
</cp:coreProperties>
</file>