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意向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ＸＸ厂（甲方）　　　　　　ＸＸＸＸ公司（乙方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双方于Ｘ年Ｘ月Ｘ日在Ｘ地，对建立合资企业事宜进行了初步协商，达成意向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甲、乙两方愿以合资或合作的形式建立合资企业，暂定名为ＸＸ有限公司。建设期为Ｘ年，即从Ｘ年－Ｘ年全部建成。双方意向书签订后，即向各方有关上级申请批准，批准的时限为Ｘ个月，即Ｘ年Ｘ月Ｘ日－Ｘ年Ｘ月Ｘ日完成。然后由ＸＸＸ厂办理合资企业开业申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请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总投资Ｘ万（人民币），折Ｘ万（美元）。ＸＸ部分投资Ｘ万（折Ｘ万）；ＸＸ部分投资Ｘ万（折Ｘ万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甲方投资Ｘ万（以工厂现有厂房、水电设施现有设备等折款投入）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乙方投资Ｘ万（以折美元投入，购买设备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利润分配：各方按投资比例或协商比例分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合资企业生产能力：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合资企业自营出口或委托有关进出口公司代理出口，价格由合资企业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合资年限为Ｘ年，即Ｘ年Ｘ月－Ｘ年Ｘ月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七、合资企业其他事宜按《中外合资法》有关规定执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八、双方将在各方上级批准后，再行具体协商有关合资事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本意向书一式两份。作为备忘录，各执一份备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ＸＸ厂（甲方）         　　       　　ＸＸＸＸ公司（乙方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代表：　　　　　　         　       　代表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　　　　　　　　　　Ｘ年Ｘ月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3:00Z</dcterms:created>
  <dc:creator>alice</dc:creator>
  <dc:description/>
  <dc:language>en-US</dc:language>
  <cp:lastModifiedBy>alice</cp:lastModifiedBy>
  <dcterms:modified xsi:type="dcterms:W3CDTF">2004-09-04T09:44:00Z</dcterms:modified>
  <cp:revision>1</cp:revision>
  <dc:subject/>
  <dc:title>范例</dc:title>
</cp:coreProperties>
</file>