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章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章程是规定企业（组织）的宗旨、组织原则和经营管理方法等项，由当事人一致同意而达成的具有法律效力的书面文件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宗旨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名称和住所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经济性质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注册资金数额及来源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５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经营范围、经营方式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６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组织机构及其职权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７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法定代表人产生的程序和职权范围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８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职务管理机构、管理制度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９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利润分配形式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１０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劳动用工制度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１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章程修改程序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１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终止程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49:00Z</dcterms:created>
  <dc:creator>alice</dc:creator>
  <dc:description/>
  <dc:language>en-US</dc:language>
  <cp:lastModifiedBy>alice</cp:lastModifiedBy>
  <dcterms:modified xsi:type="dcterms:W3CDTF">2004-09-04T09:50:00Z</dcterms:modified>
  <cp:revision>1</cp:revision>
  <dc:subject/>
  <dc:title>章程</dc:title>
</cp:coreProperties>
</file>