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有限责任公司章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股东会议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　总　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　根据《中华人民共和国私营企业暂行条例》第十四条的规定，特制定本公司章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　公司名称为：＿＿＿＿有限责任公司。公司的法定地址为：＿＿＿省＿＿＿市＿＿＿路＿＿＿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　宗旨、经营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　本公司宗旨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　本公司的经营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主营：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兼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本公司的经营方式：＿＿＿＿、＿＿＿＿、＿＿＿＿、＿＿＿＿。</w:t>
      </w:r>
    </w:p>
    <w:p>
      <w:pPr>
        <w:pStyle w:val="Normal"/>
        <w:autoSpaceDE w:val="false"/>
        <w:spacing w:lineRule="auto" w:line="360"/>
        <w:jc w:val="left"/>
        <w:rPr/>
      </w:pPr>
      <w:r>
        <w:rPr>
          <w:rFonts w:ascii="宋体;SimSun" w:hAnsi="宋体;SimSun"/>
          <w:kern w:val="0"/>
          <w:szCs w:val="20"/>
          <w:lang w:val="zh-CN"/>
        </w:rPr>
        <w:t>第六条</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章　注册资金和投资者的出资数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　本公司的注册资金为人民币＿＿＿。公司的投资总额为人民币＿＿＿元。其中：现金＿＿＿元，机构设备＿＿＿元，厂房＿＿＿元，工业产权＿＿＿元，其他＿＿＿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条　投资者的出资数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w:t>
      </w:r>
      <w:r>
        <w:rPr>
          <w:rFonts w:ascii="宋体;SimSun" w:hAnsi="宋体;SimSun"/>
          <w:kern w:val="0"/>
          <w:szCs w:val="20"/>
          <w:lang w:val="zh-CN"/>
        </w:rPr>
        <w:t>×××</w:t>
      </w:r>
      <w:r>
        <w:rPr>
          <w:rFonts w:ascii="宋体;SimSun" w:hAnsi="宋体;SimSun"/>
          <w:kern w:val="0"/>
          <w:szCs w:val="20"/>
          <w:lang w:val="zh-CN"/>
        </w:rPr>
        <w:t>出资（以人民币计）＿＿＿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w:t>
      </w:r>
      <w:r>
        <w:rPr>
          <w:rFonts w:ascii="宋体;SimSun" w:hAnsi="宋体;SimSun"/>
          <w:kern w:val="0"/>
          <w:szCs w:val="20"/>
          <w:lang w:val="zh-CN"/>
        </w:rPr>
        <w:t>×××</w:t>
      </w:r>
      <w:r>
        <w:rPr>
          <w:rFonts w:ascii="宋体;SimSun" w:hAnsi="宋体;SimSun"/>
          <w:kern w:val="0"/>
          <w:szCs w:val="20"/>
          <w:lang w:val="zh-CN"/>
        </w:rPr>
        <w:t>出资（以人民币计）＿＿＿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w:t>
      </w:r>
      <w:r>
        <w:rPr>
          <w:rFonts w:ascii="宋体;SimSun" w:hAnsi="宋体;SimSun"/>
          <w:kern w:val="0"/>
          <w:szCs w:val="20"/>
          <w:lang w:val="zh-CN"/>
        </w:rPr>
        <w:t>×××</w:t>
      </w:r>
      <w:r>
        <w:rPr>
          <w:rFonts w:ascii="宋体;SimSun" w:hAnsi="宋体;SimSun"/>
          <w:kern w:val="0"/>
          <w:szCs w:val="20"/>
          <w:lang w:val="zh-CN"/>
        </w:rPr>
        <w:t>出资（以人民币计）＿＿＿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w:t>
      </w:r>
      <w:r>
        <w:rPr>
          <w:rFonts w:ascii="宋体;SimSun" w:hAnsi="宋体;SimSun"/>
          <w:kern w:val="0"/>
          <w:szCs w:val="20"/>
          <w:lang w:val="zh-CN"/>
        </w:rPr>
        <w:t>×××</w:t>
      </w:r>
      <w:r>
        <w:rPr>
          <w:rFonts w:ascii="宋体;SimSun" w:hAnsi="宋体;SimSun"/>
          <w:kern w:val="0"/>
          <w:szCs w:val="20"/>
          <w:lang w:val="zh-CN"/>
        </w:rPr>
        <w:t>出资（以人民币计）＿＿＿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　投资者的权利与义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条　本公司的投资者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w:t>
      </w:r>
      <w:r>
        <w:rPr>
          <w:rFonts w:ascii="宋体;SimSun" w:hAnsi="宋体;SimSun"/>
          <w:kern w:val="0"/>
          <w:szCs w:val="20"/>
          <w:lang w:val="zh-CN"/>
        </w:rPr>
        <w:t>×××</w:t>
      </w:r>
      <w:r>
        <w:rPr>
          <w:rFonts w:ascii="宋体;SimSun" w:hAnsi="宋体;SimSun"/>
          <w:kern w:val="0"/>
          <w:szCs w:val="20"/>
          <w:lang w:val="zh-CN"/>
        </w:rPr>
        <w:t>住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w:t>
      </w:r>
      <w:r>
        <w:rPr>
          <w:rFonts w:ascii="宋体;SimSun" w:hAnsi="宋体;SimSun"/>
          <w:kern w:val="0"/>
          <w:szCs w:val="20"/>
          <w:lang w:val="zh-CN"/>
        </w:rPr>
        <w:t>×××</w:t>
      </w:r>
      <w:r>
        <w:rPr>
          <w:rFonts w:ascii="宋体;SimSun" w:hAnsi="宋体;SimSun"/>
          <w:kern w:val="0"/>
          <w:szCs w:val="20"/>
          <w:lang w:val="zh-CN"/>
        </w:rPr>
        <w:t>住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w:t>
      </w:r>
      <w:r>
        <w:rPr>
          <w:rFonts w:ascii="宋体;SimSun" w:hAnsi="宋体;SimSun"/>
          <w:kern w:val="0"/>
          <w:szCs w:val="20"/>
          <w:lang w:val="zh-CN"/>
        </w:rPr>
        <w:t>×××</w:t>
      </w:r>
      <w:r>
        <w:rPr>
          <w:rFonts w:ascii="宋体;SimSun" w:hAnsi="宋体;SimSun"/>
          <w:kern w:val="0"/>
          <w:szCs w:val="20"/>
          <w:lang w:val="zh-CN"/>
        </w:rPr>
        <w:t>住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w:t>
      </w:r>
      <w:r>
        <w:rPr>
          <w:rFonts w:ascii="宋体;SimSun" w:hAnsi="宋体;SimSun"/>
          <w:kern w:val="0"/>
          <w:szCs w:val="20"/>
          <w:lang w:val="zh-CN"/>
        </w:rPr>
        <w:t>×××</w:t>
      </w:r>
      <w:r>
        <w:rPr>
          <w:rFonts w:ascii="宋体;SimSun" w:hAnsi="宋体;SimSun"/>
          <w:kern w:val="0"/>
          <w:szCs w:val="20"/>
          <w:lang w:val="zh-CN"/>
        </w:rPr>
        <w:t>住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条　投资者的权利与义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投资者的权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选举董事组成董事会，选举监察人组成监察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听取董事会或经理、监事会的工作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审查董事会或经理提出的财务预算和决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罢免董事会和监事会成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５．决定公司的分立、合并与停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６．享有分配股息、红利的权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７．享有修订公司章程的权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８．享有其他法律规定的权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投资者的义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以自己的投资额承担有限债务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依法缴纳个人收入调节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投资人转让自己的投资时有取得其他投资人同意的义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　公司的组织机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条　投资者（股东）会议是公司的最高权力机构，由全体投资者（股东）组成。分常会和临时会议，常会每一年召开一次。经１／３以上的投资者提议，可以召开临时会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条　投资者（股东）会议的职权如本章程第九条第一项之规</w:t>
      </w:r>
      <w:r>
        <w:rPr>
          <w:rFonts w:ascii="宋体;SimSun" w:hAnsi="宋体;SimSun"/>
          <w:kern w:val="0"/>
          <w:szCs w:val="20"/>
          <w:lang w:val="zh-CN"/>
        </w:rPr>
        <w:t xml:space="preserve"> </w:t>
      </w:r>
      <w:r>
        <w:rPr>
          <w:rFonts w:ascii="宋体;SimSun" w:hAnsi="宋体;SimSun"/>
          <w:kern w:val="0"/>
          <w:szCs w:val="20"/>
          <w:lang w:val="zh-CN"/>
        </w:rPr>
        <w:t>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　公司设董事会，董事会为公司经营决策和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董事会设董事长１人，副董事长＿＿人，董事＿＿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董事由投资者会议选举或协商产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董事长副董事长由董事会选举或协商产生。董事长、副董事长和董事任期４年，可以连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董事会行使下列职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召集投资者（股东）会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执行投资者（股东）会议的决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向投资者（股东）会议作工作报告和财务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聘请经理、工程师、会计师、经济师和其他高级职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５．确定职工工资和制订职工奖惩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６．拟定公司生产经营计划、财务预算和决算、分配股息和红利、增资、合并、转让等方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７．处理公司对外重大事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８．罢免、解聘公司经理及其他高级职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９．公司章程规定或投资者会议授予的职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董事会会议由董事长召集主持。出席董事会会议的法定人数为全体董事２／３，不足法定人数的，其通过的决议无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三条　公司设监事会。监事会为公司监察机构，其法定人数为３人。监事会监察员由投资者（股东）会议选举产生。选举依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不是公司董事、经理、副经理、经理助理、秘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熟悉法律、政策、财会业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是公司投资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监察员任期４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监事会职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参加董事会有关财务预决算和股息、红利分配方案等财会会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检查公司会计帐簿及了解财务状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四条　公司衽经理负责制。经理为公司法定代表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经理职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主持公司发展大计，制订工作计划，提请董事会审定，并组织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向董事会提出工作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代表公司或授权代理人签署经济合同、协议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聘任或解聘副经理、经理助理、秘书及公司直属机构成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５．以公司名义处理公司对内对外事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经理任期４年，可以连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章　财务会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五条　公司的财务会计按照国家财务会计法规及制度的规定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六条　公司会计年度采用公历年制、自１月１日起至１２月３１日止为一个会计年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七条　公司财务会计帐册应记载如下内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公司所有的现金收入、支出数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公司所有的物资出售及购入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公司注册资本及负债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公司注册资本的缴纳时间、增加及转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八条　财务部门应在每一个会计年度头３个月编制上一个会计年度的资产负债表和损益计算书，经审计师审核签字后，提交董事会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章　收益分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九条　公司在盈利的营业年度内，应依法向国家缴纳税收，对税后利润先提取公积金和公益金，然后对投资者（股东）进行股息或红利的分配。分配的比例和方案由董事会制订，提经投资者（股东）会议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条　公司每年分配利润一次。每个会计年度后３个月内公布利润分配方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一条　上一个会计年度亏损未弥补前不得分配利润。上一个会计年度未分配的利润，可并入本会计年度利润分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章　解　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二条　公司有下列情形之一的，可向工商行政管理部门申请解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１．合同或章程规定的经营期限已届满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２．合并或全部资产转让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３．董事会或投资者会议作出解散特别决议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４．经批准停业而未按期恢复营业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５．因自然灾害或合同约定的其他不可抗力的事件致使公司无法继续经营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６．合同或章程规定的其他解散原因已经发生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章　附　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三条　公司的用工制度、工资制度、福利制度、劳动保险与劳动保护制度、劳动纪律制度按照有关规定由董事会或经理另行制订，提经投资者会议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四条　公司的职工有权按照《中华人民共和国工会法》的规定，建立工会组织，开展工会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五条　本章程的解释权为公司董事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六条　本章程的修改，必须经投资者会议通过，并报工商行政管理局备案认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七条　本章程自公司向工商行政管理部门注册登记之日起生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51:00Z</dcterms:created>
  <dc:creator>alice</dc:creator>
  <dc:description/>
  <dc:language>en-US</dc:language>
  <cp:lastModifiedBy>alice</cp:lastModifiedBy>
  <dcterms:modified xsi:type="dcterms:W3CDTF">2004-09-04T09:52:00Z</dcterms:modified>
  <cp:revision>1</cp:revision>
  <dc:subject/>
  <dc:title>范例</dc:title>
</cp:coreProperties>
</file>