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外合资经营企业项目建议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一、项目名称：合资生产（经营）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产品项目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项目主办单位：（企业名称）</w:t>
      </w:r>
      <w:r>
        <w:rPr>
          <w:rFonts w:ascii="宋体;SimSun" w:hAnsi="宋体;SimSun"/>
          <w:kern w:val="0"/>
          <w:szCs w:val="20"/>
          <w:lang w:val="zh-CN"/>
        </w:rPr>
        <w:t>×××××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单位负责人：（厂长或经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二、兴办合资经营企业的理由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从国内外技术上、产品质量上的差距，从利用外资、产品出口、培养人才、增加收益等方面，说明兴办中外合资经营企业的必要性和重要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三、中方合营者的情况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介绍中方合营者的基本情况和兴办中外合资经营企业的有利条件，包括企业性质（国营或集体）、人员情况、技术力量、领导班子、固定资产、设备、场地、原有产品产量、产值、利润、产品出口等情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四、外国合营者的情况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外国合营者公司名称、国别、资本、业务范围、规模、产品声誉、销售情况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五、合资经营主要内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一）生产（经营）范围和规模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二）合营年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三）合资经营企业的地址、占地面积、建筑面积（新建、扩建、改造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四）合资经营企业的职工总数和构成（工人、技术人员、管理人员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五）投资总额、注册资本和各方出资比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六）投资方式和资金来源：中方以土地使用权、建筑物、房屋、机器设备等作价的估算，现金投资（外汇、人民币）和来源（自筹、贷款、租赁）；外国合营者以现金、机器设备、工业产权（专利权和商标权）或专有技术等作为出资，对其作价、估价方法和估算金额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七）产品技术性能及销售方向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合资经营企业的产品拟达到的技术水平，在国内外具有竞争能力，产品内外销比例的估计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八）生产（经营）条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合资经营企业所需主要原材料、燃料、动力、交通运输及协作配套方面的近期和今后要求及已具备的条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九）初步的技术、经济效益分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产品的性能和价格（内外销）、成本、收益估算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生产手段、生产效率提高程度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能源和原材料的节约效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中外双方经济收益匡算：合营期间各方利润、项目投资利润率、投资回收年限的估算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社会经济效益分析：合营期间的税收、劳动就业人数、技术水平的提高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六、项目实施计划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何时进行技术交流、出国考察、编写可行性研究报告、组织洽谈、签约、施工、试车和投产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如属一次规划、分期实施项目，应列出分期工程的时间安排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附件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一）邀请外国合营者来华技术交流计划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二）出国考察计划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三）可行性研究工作计划，包括负责可行性研究的人员安排；如须聘请外国专家指导或委托咨询的，要附计划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注：报批项目建议书时，附件要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6:51:00Z</dcterms:created>
  <dc:creator>Ken&amp;Alice</dc:creator>
  <dc:description/>
  <dc:language>en-US</dc:language>
  <cp:lastModifiedBy>Ken&amp;Alice</cp:lastModifiedBy>
  <dcterms:modified xsi:type="dcterms:W3CDTF">2004-09-05T06:51:00Z</dcterms:modified>
  <cp:revision>1</cp:revision>
  <dc:subject/>
  <dc:title>范例</dc:title>
</cp:coreProperties>
</file>