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专题性纪要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城市经济体制改革试点工作座谈会纪要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至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，国家体政委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召开了全国城市经济体制改革试点工作座谈会。三十一个省、自治区、直辖市体政委（办）的负责同志，五十八个试点城市的负责同志，以及中央、国务院有关部门的负责同志共二百多人参加了会议。会上传达学习了中央领导同志最近的重要讲话，交流了试点城市改革的情况和经验，研究了在新形势要积极推进城市经济体制改革进一步开展的工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统一认识，明确今年改革的方针和主要任务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进一步简政政权，政企分开，搞活企业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三、充分发挥社会主义市场经济，理顺经济关系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四、精心指导，保证改革健康发展。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与会同志一致表示，当前改革进入攻坚阶段，我们要坚定地贯彻党中央和国务院的布署，精心组织，精心指导，搞好调查研究，把城市经济体制改革引向深入，为建立有中国特色的社会主义市场经济作出新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8:13:00Z</dcterms:created>
  <dc:creator>alice</dc:creator>
  <dc:description/>
  <dc:language>en-US</dc:language>
  <cp:lastModifiedBy>alice</cp:lastModifiedBy>
  <dcterms:modified xsi:type="dcterms:W3CDTF">2004-09-04T08:13:00Z</dcterms:modified>
  <cp:revision>1</cp:revision>
  <dc:subject/>
  <dc:title>专题性纪要</dc:title>
</cp:coreProperties>
</file>