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综合性会议纪要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县人民政府第六次常务会议纪要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时间：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上午八点半至十二点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地点：县政府常务会议室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主持：县长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出席：副县长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办公室主任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请假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出差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列席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记录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现将会议讨论及决定的主要事项纪要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一、会议听取了副县长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关于召开经济工作会议准备的情况汇报，讨论了扩大县属企业自主权的十条规定。会议同意县经济工作会准备情况汇报，并决定于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召开全县经济工作会议。今年各项经济工作指标，要以市经委下达的为准，不再调整县原各公司的主要经济指标。在县经济工作会议上，由县经委与县原各公司签订经济责任书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二、会议原则同意县民政局关于民政事业费管理使用办法的修订意见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三、会议同意将县政府办公室提出的转交机关工作作风的规定意见（讨论方案）印发各部门，广泛征求意见，作进一步修改后，以县政府文件印发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         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县人民政府办公室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                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印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8:14:00Z</dcterms:created>
  <dc:creator>alice</dc:creator>
  <dc:description/>
  <dc:language>en-US</dc:language>
  <cp:lastModifiedBy>alice</cp:lastModifiedBy>
  <dcterms:modified xsi:type="dcterms:W3CDTF">2004-09-04T08:15:00Z</dcterms:modified>
  <cp:revision>1</cp:revision>
  <dc:subject/>
  <dc:title>综合性会议纪要</dc:title>
</cp:coreProperties>
</file>