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国中等专业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教育工作会议纪要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九八０年九月二十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经国务院批准召开的全国中等专业教育工作会议，于</w:t>
      </w:r>
      <w:r>
        <w:rPr>
          <w:rFonts w:ascii="宋体;SimSun" w:hAnsi="宋体;SimSun"/>
          <w:kern w:val="0"/>
          <w:szCs w:val="20"/>
          <w:lang w:val="zh-CN"/>
        </w:rPr>
        <w:t>1980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日至</w:t>
      </w:r>
      <w:r>
        <w:rPr>
          <w:rFonts w:ascii="宋体;SimSun" w:hAnsi="宋体;SimSun"/>
          <w:kern w:val="0"/>
          <w:szCs w:val="20"/>
          <w:lang w:val="zh-CN"/>
        </w:rPr>
        <w:t>25</w:t>
      </w:r>
      <w:r>
        <w:rPr>
          <w:rFonts w:ascii="宋体;SimSun" w:hAnsi="宋体;SimSun"/>
          <w:kern w:val="0"/>
          <w:szCs w:val="20"/>
          <w:lang w:val="zh-CN"/>
        </w:rPr>
        <w:t>日在北京举行。这次会议总结了建国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年来中等专业教育工作的基本经验；研究了中等专业教育在新时期的任务；讨论了如何贯彻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八字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（调整、改革、整顿、提高）方针。会议期间，方毅同志到会讲话。会议明确了中等教育的地位、作用、任务，讨论和确定了一批重点中专学校。解决了工作中的一些重要问题。与会代表认为会议是开得好的，对办好中专教育增强了信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会议认为，建国以来中专教育培养了</w:t>
      </w:r>
      <w:r>
        <w:rPr>
          <w:rFonts w:ascii="宋体;SimSun" w:hAnsi="宋体;SimSun"/>
          <w:kern w:val="0"/>
          <w:szCs w:val="20"/>
          <w:lang w:val="zh-CN"/>
        </w:rPr>
        <w:t>300</w:t>
      </w:r>
      <w:r>
        <w:rPr>
          <w:rFonts w:ascii="宋体;SimSun" w:hAnsi="宋体;SimSun"/>
          <w:kern w:val="0"/>
          <w:szCs w:val="20"/>
          <w:lang w:val="zh-CN"/>
        </w:rPr>
        <w:t>多万毕业生（加上中师，为</w:t>
      </w:r>
      <w:r>
        <w:rPr>
          <w:rFonts w:ascii="宋体;SimSun" w:hAnsi="宋体;SimSun"/>
          <w:kern w:val="0"/>
          <w:szCs w:val="20"/>
          <w:lang w:val="zh-CN"/>
        </w:rPr>
        <w:t>500</w:t>
      </w:r>
      <w:r>
        <w:rPr>
          <w:rFonts w:ascii="宋体;SimSun" w:hAnsi="宋体;SimSun"/>
          <w:kern w:val="0"/>
          <w:szCs w:val="20"/>
          <w:lang w:val="zh-CN"/>
        </w:rPr>
        <w:t>万），他们中的大多数已成为各条战线的骨干力量，在建设中发挥了重要作用，是全国技术管理干部队伍的一个重要组成部分。……路线是正确的，成绩是主要的，取得了正反两方面的经验，为今后的发展奠定了坚实的基础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会议讨论了新时期中专教育面临的新情况和新任务。中专教育必须与经济建设和科学技术的发展相适应。我国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四化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建设不仅需要大量高级专业人才，也需要更多的中等专业人才，以提高职工队伍中技术、管理人才的比重，使中等和高级专业人才保持合理的比例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认真贯彻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八字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方针，当前必须着重抓好以下几项工作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确定中专学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中等专业学校是在相当高中文化程度的基础上进行专业技术教育，中专的高年级与大学低年级交叉，是介乎高中与大学之间的一种学校，根据我国经济文化发展不平衡和中等专业门类多、要求不一的情况，中专学制可以多样化：招收初中毕业生，一般为四年，个别五年，有的专业仍保持三年；招收高中毕业生，一般为二年，医科和工科等有些专业可为二年半或三年。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全面规划，搞好调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培养人才，必须全面规划，搞好综合平衡。各地区各部门都要制订中专教育发展计划，把培养中等专业人才的规划纳入经济发展规划。要在保证质量的前提下有计划地稳步地发展，避免大起大落。要使中专学校与高等学校的招生有适当的比例。对需要量大的专业，各部门和各地方可自已培养解决，需要量小而许多部门都要一点的专业，可由有关部委或地方统筹规划或相互之间协作代培解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切实办好重点学校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集中力量办好一批重点学校，是办好中专学校的一项重要措施。会议讨论并确定了全国重点中专学校</w:t>
      </w:r>
      <w:r>
        <w:rPr>
          <w:rFonts w:ascii="宋体;SimSun" w:hAnsi="宋体;SimSun"/>
          <w:kern w:val="0"/>
          <w:szCs w:val="20"/>
          <w:lang w:val="zh-CN"/>
        </w:rPr>
        <w:t>339</w:t>
      </w:r>
      <w:r>
        <w:rPr>
          <w:rFonts w:ascii="宋体;SimSun" w:hAnsi="宋体;SimSun"/>
          <w:kern w:val="0"/>
          <w:szCs w:val="20"/>
          <w:lang w:val="zh-CN"/>
        </w:rPr>
        <w:t>所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四）加强师资队伍建设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壮大和提高师资队伍，是当前需要大力解决的一个重要问题。各有关领导部门和学校都要拟定师资队伍建设规划。今后普通课和政治课教师由学校所在省、市、自治区负责解决，由教育部门做出规划，提请计划、人事部门从综合大学和师范院校的毕业生中分配。专业课和专业基础课教师由主管业务部门负责配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五）稳定教学秩序，搞好教材建设，提高教学质量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六）增加学校经费，切实改善办学条件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七）加强领导，健全领导管理体制。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会议要求中专教育战线的全体同志，要坚定不移地贯彻党的路线、方针和政策，发扬艰苦创业的精神，多办、办好中专学校，为实现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四化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作出更大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16:00Z</dcterms:created>
  <dc:creator>alice</dc:creator>
  <dc:description/>
  <dc:language>en-US</dc:language>
  <cp:lastModifiedBy>alice</cp:lastModifiedBy>
  <dcterms:modified xsi:type="dcterms:W3CDTF">2004-09-04T08:18:00Z</dcterms:modified>
  <cp:revision>1</cp:revision>
  <dc:subject/>
  <dc:title>范例</dc:title>
</cp:coreProperties>
</file>