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抓住机遇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扩大开放一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沿长江五市对外开放研讨会纪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沿长江五市（重庆、岳阳、武汉、九江、芜湖）对外开放研讨会，于</w:t>
      </w:r>
      <w:r>
        <w:rPr>
          <w:rFonts w:ascii="宋体;SimSun" w:hAnsi="宋体;SimSun"/>
          <w:kern w:val="0"/>
          <w:szCs w:val="20"/>
          <w:lang w:val="zh-CN"/>
        </w:rPr>
        <w:t>199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5</w:t>
      </w:r>
      <w:r>
        <w:rPr>
          <w:rFonts w:ascii="宋体;SimSun" w:hAnsi="宋体;SimSun"/>
          <w:kern w:val="0"/>
          <w:szCs w:val="20"/>
          <w:lang w:val="zh-CN"/>
        </w:rPr>
        <w:t>～</w:t>
      </w:r>
      <w:r>
        <w:rPr>
          <w:rFonts w:ascii="宋体;SimSun" w:hAnsi="宋体;SimSun"/>
          <w:kern w:val="0"/>
          <w:szCs w:val="20"/>
          <w:lang w:val="zh-CN"/>
        </w:rPr>
        <w:t>16</w:t>
      </w:r>
      <w:r>
        <w:rPr>
          <w:rFonts w:ascii="宋体;SimSun" w:hAnsi="宋体;SimSun"/>
          <w:kern w:val="0"/>
          <w:szCs w:val="20"/>
          <w:lang w:val="zh-CN"/>
        </w:rPr>
        <w:t>日在庐山经纬宾馆举行。这次会议是在党中央和国务院作出以上海浦东为龙头，进一步开放长江沿岸城市的战略决策之后，由求是杂志社经济部、江西省体改委、九江市人民政府联合召开的，来自五市的领导和有关方面的负责同志及部分新闻单位的代表共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余人参加了会议。与会代表围绕着如何搞好沿长江对外开放的问题，进行了热烈发言和深入讨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与会代表一致认为，搞好沿长江的对外开放意义深远重大。过去</w:t>
      </w:r>
      <w:r>
        <w:rPr>
          <w:rFonts w:ascii="宋体;SimSun" w:hAnsi="宋体;SimSun"/>
          <w:kern w:val="0"/>
          <w:szCs w:val="20"/>
          <w:lang w:val="zh-CN"/>
        </w:rPr>
        <w:t>13</w:t>
      </w:r>
      <w:r>
        <w:rPr>
          <w:rFonts w:ascii="宋体;SimSun" w:hAnsi="宋体;SimSun"/>
          <w:kern w:val="0"/>
          <w:szCs w:val="20"/>
          <w:lang w:val="zh-CN"/>
        </w:rPr>
        <w:t>年，我们的开放政策主要是向沿海地区倾斜，这是完全必要的，它为全国的对外开放起了先行探索和示范的作用。现在，中央提出进一步扩大沿长江和沿边的对外开放，这对于在沿海开放的基础上，形成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沿海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沿江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沿边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整体开放格局，实现我国对外开放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全方位、多元化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战略目标，推动对外开放向内地深入，促进沿江经济的发展有重要意义。长江在我国国民经济和社会发展中占有重要地位。长江流域占国土面积的</w:t>
      </w:r>
      <w:r>
        <w:rPr>
          <w:rFonts w:ascii="宋体;SimSun" w:hAnsi="宋体;SimSun"/>
          <w:kern w:val="0"/>
          <w:szCs w:val="20"/>
          <w:lang w:val="zh-CN"/>
        </w:rPr>
        <w:t>1/5</w:t>
      </w:r>
      <w:r>
        <w:rPr>
          <w:rFonts w:ascii="宋体;SimSun" w:hAnsi="宋体;SimSun"/>
          <w:kern w:val="0"/>
          <w:szCs w:val="20"/>
          <w:lang w:val="zh-CN"/>
        </w:rPr>
        <w:t>，人口近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亿，工农业总产值占全国的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％多。这里资源丰富，交通方便，城市密布，市场发达，人才荟萃，是我国最具自然地理优势和社会经济发展综合优势相结合的地方，开发潜力巨大，前景良好。扩大沿长江的对外开放，通过利用外资、引进技术和人才，开拓国际市场，可增大开发长江的力度，加快开发步伐，从而为国民经济发展增添后劲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扩大沿长江的对外开放，对五市来说是机遇和挑战并存。为此，代表们指出，搞好沿长江的对外开放，首先要解放思想、破除迷信，联系实际找差距，真正解决和克服长期束缚人们手脚的认识问题。要增强以经济建设为中心的观念，形成齐抓经济工作的活力；要进一步认识对外开放的重要性和迫切性，开拓搞好对外开放的新思路、新办法和新途径；要强化商品经济意识，克服温饱即满，不愿冒风险，不敢迈大步的小农思想，自觉按照经济规律办事；要树立全局观念，防止和克服狭隘的部门利益，树立一盘棋的战略思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扩大开放，必须深化改革。代表们提出，与沿海地区相比，沿长江城市在对外开放方面已滞后了一步，旧的体制严重阻碍着对外开放的扩大。因此，应通过深化改革，克服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左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思想和守旧观念，给企业以更大自主权，使各项政策措施相互配套，逐步完善。改革需要探索，要敢想、敢干、敢闯、勇于实验，对的就大胆推广，错的就加以纠正。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开放是促进和带动一切的重要途径和手段。代表们认为，应围绕开发抓开放，通过开放促开发。通过开放，要开发新产品，新技术、新行业，解决内陆城市产业单调、技术陈旧、产品老化的问题，使经济发展具有新的活力；通过开放，不断开发利用资源，提高资源的综合利用率，提高经济效益；通过开放，把利用外资和老企业嫁接起来，加速技术改造和产品更新换代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搞好长江的开放开发，必须走联合协作的路子。代表们认为，长江流域自然地理条件的多样性和社会经济发展的综合优势，决定了要通过联合协作的方式来搞好开放开发，如果化整为零，搞区域割据、市场封闭，长江的优势就发挥不出来，开放开发就会事倍功半，甚至会有负效应。因此，希望国家有关部门尽快拿出长江开放开发的总体规划，各省、各中心城市、各中小经济区域要在总体规划的基础上，通力合作，加强横向联系；要以上海浦东为龙头，加强政策的对接和连贯，使龙头、龙身、龙尾一起摆动，努力在生产力布局、产业结构、交通运输、资源开发利用、长江生态环境保护、市场开发等方面，做到协调一致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　投资环境建设是对外开放的重要内容，代表们认为应把它放在对外开放的重要地位来看待，作为一项持久的基础性工作来抓。既要搞好投资硬环境的建设，努力使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七通一平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符合国际标准；又要加强各项软环境的建设，使有关政策措施符合国际规范。还要大力发展第三产业，培养大批懂业务、善经营、敢开拓的外向型经济人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23:00Z</dcterms:created>
  <dc:creator>alice</dc:creator>
  <dc:description/>
  <dc:language>en-US</dc:language>
  <cp:lastModifiedBy>alice</cp:lastModifiedBy>
  <dcterms:modified xsi:type="dcterms:W3CDTF">2004-09-04T08:23:00Z</dcterms:modified>
  <cp:revision>1</cp:revision>
  <dc:subject/>
  <dc:title>范例</dc:title>
</cp:coreProperties>
</file>