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会议记录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在会议过程中，由专门记录人员把会议的组织情况和具体内容如实地记录下来，就形成了会议记录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会议记录有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记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与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录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之分。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记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又有详记与略记之别。略记是记会议大要，会议上的重要或主要言论。详记则要求记录的项目必须完备，记录的言论必须详细完整。若需要留下包括上述内容的会议记录则要靠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录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。</w:t>
      </w:r>
      <w:r>
        <w:rPr>
          <w:rFonts w:ascii="宋体;SimSun" w:hAnsi="宋体;SimSun"/>
          <w:kern w:val="0"/>
          <w:szCs w:val="20"/>
          <w:lang w:val="zh-CN"/>
        </w:rPr>
        <w:t>“</w:t>
      </w:r>
      <w:r>
        <w:rPr>
          <w:rFonts w:ascii="宋体;SimSun" w:hAnsi="宋体;SimSun"/>
          <w:kern w:val="0"/>
          <w:szCs w:val="20"/>
          <w:lang w:val="zh-CN"/>
        </w:rPr>
        <w:t>录</w:t>
      </w:r>
      <w:r>
        <w:rPr>
          <w:rFonts w:ascii="宋体;SimSun" w:hAnsi="宋体;SimSun"/>
          <w:kern w:val="0"/>
          <w:szCs w:val="20"/>
          <w:lang w:val="zh-CN"/>
        </w:rPr>
        <w:t>”</w:t>
      </w:r>
      <w:r>
        <w:rPr>
          <w:rFonts w:ascii="宋体;SimSun" w:hAnsi="宋体;SimSun"/>
          <w:kern w:val="0"/>
          <w:szCs w:val="20"/>
          <w:lang w:val="zh-CN"/>
        </w:rPr>
        <w:t>有笔录、音录和影像录几种，对会议记录而言，音录、像录通常只是手段，最终还要将录下的内容还原成文字。笔录也常常要借助音录、像录，以之作为记录内容最大限度地再现会议情境的保证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</w:t>
      </w:r>
      <w:r>
        <w:rPr>
          <w:rFonts w:ascii="宋体;SimSun" w:hAnsi="宋体;SimSun"/>
          <w:kern w:val="0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Cs w:val="20"/>
          <w:lang w:val="zh-CN"/>
        </w:rPr>
        <w:t>会议记录的格式分为记录头、记录主体、审阅签名三个部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记录头的内容有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会议名称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会议时间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会议地点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．会议主席（主持人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．会议出席、列席和缺席情况；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6</w:t>
      </w:r>
      <w:r>
        <w:rPr>
          <w:rFonts w:ascii="宋体;SimSun" w:hAnsi="宋体;SimSun"/>
          <w:kern w:val="0"/>
          <w:szCs w:val="20"/>
          <w:lang w:val="zh-CN"/>
        </w:rPr>
        <w:t>．会议记录人员签名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会议记录的要求归纳起来主要有两个方面，一个是速度要求，一个是真实性要求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一）速度要求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快速是对记录的基本要求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二）真实性要求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纪实性是会议记录的重要特征，因此确保真实就成了对记录稿的必然要求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真实性要求的具体含义是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．准确。不添加，不遗漏，依实而记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．清楚。首先是书写要清楚，其次，记录要有条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．突出重点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会议记录应该突出的重点有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）会议中心议题以及围绕中心议题展开的有关活动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）会议讨论、争论的焦点及其各方的主要见解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）权威人士或代表人物的言论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）会议开始时的定调性言论和结束前的总结性言论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　　（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）会议已议决的或议而未决的事项；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kern w:val="0"/>
          <w:szCs w:val="20"/>
          <w:lang w:val="zh-CN"/>
        </w:rPr>
        <w:t>　　（</w:t>
      </w:r>
      <w:r>
        <w:rPr>
          <w:rFonts w:ascii="宋体;SimSun" w:hAnsi="宋体;SimSun"/>
          <w:kern w:val="0"/>
          <w:szCs w:val="20"/>
          <w:lang w:val="zh-CN"/>
        </w:rPr>
        <w:t>6</w:t>
      </w:r>
      <w:r>
        <w:rPr>
          <w:rFonts w:ascii="宋体;SimSun" w:hAnsi="宋体;SimSun"/>
          <w:kern w:val="0"/>
          <w:szCs w:val="20"/>
          <w:lang w:val="zh-CN"/>
        </w:rPr>
        <w:t>）对会议产生较大影响的其他言论或活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12:00Z</dcterms:created>
  <dc:creator>alice</dc:creator>
  <dc:description/>
  <dc:language>en-US</dc:language>
  <cp:lastModifiedBy>alice</cp:lastModifiedBy>
  <dcterms:modified xsi:type="dcterms:W3CDTF">2004-09-04T09:14:00Z</dcterms:modified>
  <cp:revision>1</cp:revision>
  <dc:subject/>
  <dc:title>会议记录</dc:title>
</cp:coreProperties>
</file>