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公告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公告是用于向国内外宣布重要事项或者法定事项的公文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公告主要有两种，一是宣布重要事项，如最近我国将在东海进行地对地导弹发射训练；二是宣布法定事项，如宣布某项法规或规章，宣布国家领导人选举结果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有一类公告是属于专业性的或向特定对象发布的，如经济上的招标公告，按国家专利法规定公布申请专利的公告，属专业性公告；也有按国家民事诉讼法规定，法院递交诉讼文书无法送本人或代收人时，可以发布公告间接送达，是向特定对象发布的，这些都不属行政机关公文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行政机关公文中的公告，具有如下特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是内容重要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公告宣布的内容是重要事项或法定事项。如公布宪法，宣布我国将向太平洋发射运载火箭试验。专业性公告不具有这种特点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二是对象广泛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一般公文发送对象都是特定的地区、单位或个人，而公告的对象则是国内外，有时甚至通过新华社用登报、广播的形式向全国、全世界发布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三是制发机关级别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公告一般是由较高级别的国家领导机关，或者授权新华社制发的。基层单位不能滥用公告。报纸上常见到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单位迁移地址，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聘请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为法律顾问，也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公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都是滥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公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公告是一种严肃庄重的公文，它内容单一，篇幅较短，或篇段合一，或分条列点，表达直截了当，语言简洁明快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标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公告标题有三种：一是完全式标题，包括发文机关、事由和文种；二是省去事由，只写发文机关和文种；有的只有文种，如《公告》。标题之下，有时可依公告单独编号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正文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公告的正文一般由依据、事项和结语组成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开头要简明扼要地写出公告的依据，有时也可以不写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告知性公告，事项简单，用篇段合一写出。规定性公告，事项较多，可分条列点写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公告的结尾一般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现予公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特此公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作结语，也可以提出要求作结尾。也可不写结语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Cs w:val="20"/>
          <w:lang w:val="zh-CN"/>
        </w:rPr>
        <w:t>（三）落款和日期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公告日期有的注在标题下方，也可注在正文末尾落款处。重要的公告落款处除注明发文机关和日期外，还标明发布地点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　　目前，公告的使用比较混乱，主要有两种情况：一是把公告当作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启事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声明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广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用，望文生义，以为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公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就是公开告知有关事项，如声明某业务与本单位无关，揭露有人冒充某报记者行骗，也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公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；二是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公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代行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通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凡公布性事项，事无巨细都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公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，甚至街道告知居民领取物价补贴也用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公告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。使用公告必须以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公告适用于向国内外宣布重要事项或者法定事项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的有关规定来衡量，避免公告滥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00:00Z</dcterms:created>
  <dc:creator>hs3</dc:creator>
  <dc:description/>
  <dc:language>en-US</dc:language>
  <cp:lastModifiedBy>hs3</cp:lastModifiedBy>
  <dcterms:modified xsi:type="dcterms:W3CDTF">2004-09-03T09:01:00Z</dcterms:modified>
  <cp:revision>1</cp:revision>
  <dc:subject/>
  <dc:title>公告</dc:title>
</cp:coreProperties>
</file>