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国务院关于坚决制止冲击铁路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确保铁路运输安全畅通的公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最近，一些城市和地区相继发生冲击铁路、拦截列车、破坏铁路设施等严重威胁铁路运输安全畅通的恶性事件，给国民经济、人民生活和社会秩序带来重大损失和影响。为确保铁路运输安全畅通，促进经济发展，便利人民生活，维护社会安定，特公告如下：</w:t>
      </w:r>
    </w:p>
    <w:p>
      <w:pPr>
        <w:pStyle w:val="TextBody"/>
        <w:rPr/>
      </w:pPr>
      <w:r>
        <w:rPr/>
        <w:t>　　一、各级人民政府和公安、铁路部门，要把保障铁路运输安全畅通作为一项重要任务，由领导同志亲自负责，组织足够力量，确保铁路运输畅通无阻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、任何人不得以任何借口冲击铁路车站，破坏铁路设施，在铁路上设置障碍，以及卧轨强行拦截列车等。一旦发生上述中断铁路运输或威胁铁路运输安全的违法犯罪情况，各级人民政府、公安部门和武警部队，可采取一切必要手段予以排除，并依法惩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、各地武警部队要抽调适当警力，加强铁路重点部位的保卫工作，帮助铁路部门维护好车站治安秩序。对带头闹事和进行破坏的，要坚决予以打击，绝不手软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四、铁路运输部门的职工要坚守岗位，尽职尽责，严格纪律，坚决制止无票乘车，确保铁路运输安全畅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以上各点，各地要迅速广为宣传，坚决贯彻执行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 xml:space="preserve">　　　　　　　　　　　　　　　　                     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中华人民共和国国务院（印）</w:t>
      </w:r>
    </w:p>
    <w:p>
      <w:pPr>
        <w:pStyle w:val="Normal"/>
        <w:spacing w:lineRule="auto" w:line="360"/>
        <w:ind w:firstLine="609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九八九年六月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3:00Z</dcterms:created>
  <dc:creator>hs3</dc:creator>
  <dc:description/>
  <dc:language>en-US</dc:language>
  <cp:lastModifiedBy>hs3</cp:lastModifiedBy>
  <dcterms:modified xsi:type="dcterms:W3CDTF">2004-09-03T09:04:00Z</dcterms:modified>
  <cp:revision>1</cp:revision>
  <dc:subject/>
  <dc:title>范例</dc:title>
</cp:coreProperties>
</file>