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中华人民共和国国家安全部公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根据《中华人民共和国国家安全法》（以下简称《国家安全法》）的有关规定，国家安全机关工作人员在执行国家安全工作任务时，依法使用由国家安全部统一制作、签发、全国通用的《中华人民共和国国家安全部侦察证》（以下简称《侦察证》）。现将有关事项公告如下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一、《侦察证》为红色，封面印有</w:t>
      </w:r>
      <w:r>
        <w:rPr>
          <w:rFonts w:ascii="宋体;SimSun" w:hAnsi="宋体;SimSun"/>
          <w:kern w:val="0"/>
          <w:sz w:val="20"/>
          <w:szCs w:val="20"/>
          <w:lang w:val="zh-CN"/>
        </w:rPr>
        <w:t>“</w:t>
      </w:r>
      <w:r>
        <w:rPr>
          <w:rFonts w:ascii="宋体;SimSun" w:hAnsi="宋体;SimSun"/>
          <w:kern w:val="0"/>
          <w:sz w:val="20"/>
          <w:szCs w:val="20"/>
          <w:lang w:val="zh-CN"/>
        </w:rPr>
        <w:t>中华人民共和国国家安全部侦察证</w:t>
      </w:r>
      <w:r>
        <w:rPr>
          <w:rFonts w:ascii="宋体;SimSun" w:hAnsi="宋体;SimSun"/>
          <w:kern w:val="0"/>
          <w:sz w:val="20"/>
          <w:szCs w:val="20"/>
          <w:lang w:val="zh-CN"/>
        </w:rPr>
        <w:t>”</w:t>
      </w:r>
      <w:r>
        <w:rPr>
          <w:rFonts w:ascii="宋体;SimSun" w:hAnsi="宋体;SimSun"/>
          <w:kern w:val="0"/>
          <w:sz w:val="20"/>
          <w:szCs w:val="20"/>
          <w:lang w:val="zh-CN"/>
        </w:rPr>
        <w:t>字样和由盾牌、五星、国家安全、短剑组成的徽章图案。封里印有持证人的照片、姓名、性别、单位、职务、编号、签发机关及行使的职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二、国家安全机关工作人员依法执行国家安全工作任务时，出示《侦察证》，可以行使《国家安全法》规定的有关职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三、维护国家安全是全体公民的义务。国家安全机关工作人员持《侦察证》依法执行任务时，个人和组织应根据《国家安全法》的有关规定，积极提供便利条件和其他协助，不得以任何借口妨碍或者阻挠，违者依法处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四、严禁任何组织和个人非法使用《侦察证》，或者伪造《侦察证》，违者依法追究其刑事责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五、国家安全机关及其工作人员在国家安全工作中，应当严格依法办事，不得超越职权、滥用职权、不得侵犯组织和个人的合法权益。违者视其情节轻重，给予行政处分；构成犯罪的，依法追究刑事责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六、任何组织和个人，如发现国家安全机关及其工作人员有超越职权、滥用职权和其他违法违纪行为，应当检举、控告，我们将及时查清事实，严肃处理。国家安全部投诉电话为：</w:t>
      </w:r>
      <w:r>
        <w:rPr>
          <w:rFonts w:ascii="宋体;SimSun" w:hAnsi="宋体;SimSun"/>
          <w:kern w:val="0"/>
          <w:sz w:val="20"/>
          <w:szCs w:val="20"/>
          <w:lang w:val="zh-CN"/>
        </w:rPr>
        <w:t>8219617</w:t>
      </w:r>
      <w:r>
        <w:rPr>
          <w:rFonts w:ascii="宋体;SimSun" w:hAnsi="宋体;SimSun"/>
          <w:kern w:val="0"/>
          <w:sz w:val="2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特此公告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                          　　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国家安全部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　　　　　　　　　　　　　　　　　　                   　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一九九四年二月二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05:00Z</dcterms:created>
  <dc:creator>hs3</dc:creator>
  <dc:description/>
  <dc:language>en-US</dc:language>
  <cp:lastModifiedBy>hs3</cp:lastModifiedBy>
  <dcterms:modified xsi:type="dcterms:W3CDTF">2004-09-03T09:06:00Z</dcterms:modified>
  <cp:revision>1</cp:revision>
  <dc:subject/>
  <dc:title>范例</dc:title>
</cp:coreProperties>
</file>