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会议公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TextBodyIndent"/>
        <w:rPr/>
      </w:pPr>
      <w:r>
        <w:rPr/>
        <w:t>会议公报是党政机关、人民团体或单位在召开重要会议后公开发表的一种文件。会议公报是公报的一种，应用范围比较专一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公报通常由两部分构成：标题和正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标题和题下标示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公报的标题由两部分组成，即发文机关（某次会议的全称）和文种类别（即公报）。标题下标明发布日期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公报的正文，通常在一开始有一段新闻性的报道，对会议举行的时间、代表情况、会议进程等作一些简要报道；然后再分条陈述会议讨论的重要议案及其形式的基本观点；最后是结束语，对大会的总体评价或祝愿、号召等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公报报道的是重大会议的经过与会议的议案、决议等，写作时重点应放在对会议基本观点的陈述上。叙述要主次分明、重点突出，用语要准确、庄重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41:00Z</dcterms:created>
  <dc:creator>hs3</dc:creator>
  <dc:description/>
  <dc:language>en-US</dc:language>
  <cp:lastModifiedBy>hs3</cp:lastModifiedBy>
  <dcterms:modified xsi:type="dcterms:W3CDTF">2004-09-07T02:42:00Z</dcterms:modified>
  <cp:revision>1</cp:revision>
  <dc:subject/>
  <dc:title>会议公报</dc:title>
</cp:coreProperties>
</file>