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新闻公报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1964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10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16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>15</w:t>
      </w:r>
      <w:r>
        <w:rPr>
          <w:rFonts w:ascii="宋体;SimSun" w:hAnsi="宋体;SimSun"/>
          <w:kern w:val="0"/>
          <w:szCs w:val="20"/>
          <w:lang w:val="zh-CN"/>
        </w:rPr>
        <w:t>时（北京时间），中国在本国西部地区爆炸了一颗原子弹，成功地实行了第一次核试验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中国核试验的成功，是中国人民加强国防、保卫祖国的重大成就，也是中国人民对于保卫世界和平事业的重大贡献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中国工人、工程技术人员、科学工作者和从事国防建设的一切工作人员，以及全国各地区和各部门，在党的领导下，发扬自力更生、奋发图强的精神，辛勤劳动，大力协同，使这次试验获得了成功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中共中央和国务院向他们致以热烈的祝贺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2:39:00Z</dcterms:created>
  <dc:creator>hs3</dc:creator>
  <dc:description/>
  <dc:language>en-US</dc:language>
  <cp:lastModifiedBy>hs3</cp:lastModifiedBy>
  <dcterms:modified xsi:type="dcterms:W3CDTF">2004-09-07T02:40:00Z</dcterms:modified>
  <cp:revision>1</cp:revision>
  <dc:subject/>
  <dc:title>范例</dc:title>
</cp:coreProperties>
</file>