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统计公报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1.</w:t>
      </w:r>
      <w:r>
        <w:rPr>
          <w:rFonts w:ascii="宋体;SimSun" w:hAnsi="宋体;SimSun"/>
          <w:kern w:val="0"/>
          <w:szCs w:val="20"/>
          <w:lang w:val="zh-CN"/>
        </w:rPr>
        <w:t>概述</w:t>
      </w:r>
    </w:p>
    <w:p>
      <w:pPr>
        <w:pStyle w:val="TextBody"/>
        <w:ind w:firstLine="420"/>
        <w:rPr/>
      </w:pPr>
      <w:r>
        <w:rPr/>
        <w:t>统计公报是一种专题性公报，是用于国家和政府统计机关发布国民经济、社会发展方面情况的一种公文。我国统计部门发表这类公报时通常以年度（或半年度）为计数的时间单位。地方的统计公报一般不对外，只在地方报刊发表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2.</w:t>
      </w:r>
      <w:r>
        <w:rPr>
          <w:rFonts w:ascii="宋体;SimSun" w:hAnsi="宋体;SimSun"/>
          <w:kern w:val="0"/>
          <w:szCs w:val="20"/>
          <w:lang w:val="zh-CN"/>
        </w:rPr>
        <w:t>写作要点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统计公报由标题和正文两部分构成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1)</w:t>
      </w:r>
      <w:r>
        <w:rPr>
          <w:rFonts w:ascii="宋体;SimSun" w:hAnsi="宋体;SimSun"/>
          <w:kern w:val="0"/>
          <w:szCs w:val="20"/>
          <w:lang w:val="zh-CN"/>
        </w:rPr>
        <w:t>标题和题下标示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统计公报的标题由发文机关、事由（时间和公报的内容）和文种类别（统计公报）三部分组成，一般不能有省略。题下要准确标明发布该公报的时间。如属年度统计公报，标题的时间和题下标明的发布时间应相差一年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2)</w:t>
      </w:r>
      <w:r>
        <w:rPr>
          <w:rFonts w:ascii="宋体;SimSun" w:hAnsi="宋体;SimSun"/>
          <w:kern w:val="0"/>
          <w:szCs w:val="20"/>
          <w:lang w:val="zh-CN"/>
        </w:rPr>
        <w:t>正文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正文可分为概述和分述两大部分。开头的概述，一般要对公报公布时限内的情况加以综合介绍，简明扼要地分析原因，指出存在的问题。分述部分要详细介绍各方面的具体情况，通常都要对照上一年进行比较，以见其本年度、本阶段的发展、不足。有的统计公报在结尾还要针对存在的问题，提出一些简要的建议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统计公报的法定作者和日期已见标题和题下标示，不必另外注明。</w:t>
      </w:r>
    </w:p>
    <w:p>
      <w:pPr>
        <w:pStyle w:val="Normal"/>
        <w:spacing w:lineRule="auto" w:line="360"/>
        <w:ind w:firstLine="42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统计公报的数据是衡量一个国家或地区社会发展的重要依据，要准确可靠，保证其权威性。公布的内容要有选择性。统计公报的法定作者必须是国家和各级政府统计机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left"/>
    </w:pPr>
    <w:rPr>
      <w:rFonts w:ascii="宋体;SimSun" w:hAnsi="宋体;SimSun"/>
      <w:kern w:val="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3:01:00Z</dcterms:created>
  <dc:creator>hs3</dc:creator>
  <dc:description/>
  <dc:language>en-US</dc:language>
  <cp:lastModifiedBy>hs3</cp:lastModifiedBy>
  <dcterms:modified xsi:type="dcterms:W3CDTF">2004-09-07T03:02:00Z</dcterms:modified>
  <cp:revision>1</cp:revision>
  <dc:subject/>
  <dc:title>统计公报</dc:title>
</cp:coreProperties>
</file>