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个体户文明服务公约</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spacing w:lineRule="auto" w:line="360"/>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个体户文明服务公约是个体劳动者协会或有关部门在教育个体户遵纪守法、文明经商时，创造出来的一种应用文样式。它在教育个体经营户沿着社会主义商业经营方向前进中会起到很大作用。</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要熟悉上级关于个体户经商的有关政策，以此作为制定公约的依据，使制定出的公约符合上级指示精神。</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要了解个体户在经商过程中可能违法、掺杂使假，妨碍公共卫生等错误行为，条使公约的每条内容都有针对性。</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要掌握此种公约的结构方法。</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一是标题。多用《个体户文明服务公约》标出，也有把制定公约的单位名称写在标题上方中间的。目的是让人一看标题就知道是哪个部门或单位制定的公约。</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二是正文。正文分项列出，每项用序码标明，以便记忆和执行。公约的条文要尽量少，每项的文字要力求简洁，通俗易懂。</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三是署名。写于正文的右下方，写全称，勿简化。</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四是日期。把制定公约的日期写在署名的下方，不可省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46:00Z</dcterms:created>
  <dc:creator>hs3</dc:creator>
  <dc:description/>
  <dc:language>en-US</dc:language>
  <cp:lastModifiedBy>hs3</cp:lastModifiedBy>
  <dcterms:modified xsi:type="dcterms:W3CDTF">2004-09-07T05:47:00Z</dcterms:modified>
  <cp:revision>1</cp:revision>
  <dc:subject/>
  <dc:title>个体户文明服务公约</dc:title>
</cp:coreProperties>
</file>