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农村干部公约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农村干部公约是在农村基层工作的专职干部，为加强自我约束时，所使用的一种简短易行的应用文样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制定农村干部公约，要明确党和人民政府在当地及以后一个时期的中心任务，学习党和国家的有关文件，以端正指导思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公约的条件内容都要结合本地干部本身的实际情况，有很强的针对性。为此，可收集有关正反两方面的材料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要掌握农村干部公约的结构特点。结构安排越简单越明白越好，越便于执行。其结构一般由三部分组成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是标题。如《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乡干部公约》，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干部公约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前边写上公约的单位名称，让人知道这是谁制定的公约，也可不这样写，只写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干部公约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四个字，把单位写在正文后面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是正文。多半分几条，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一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二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三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等标出。每条写一方面的内容，多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要……不……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句式表达，有的连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要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字也去掉，变成前半句表决心订措施，后半句抵制不正之风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kern w:val="0"/>
          <w:szCs w:val="20"/>
          <w:lang w:val="zh-CN"/>
        </w:rPr>
        <w:t>三是署名和日期。写在正文右下边。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可署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乡全体干部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或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村全体干部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日期写在署名下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48:00Z</dcterms:created>
  <dc:creator>hs3</dc:creator>
  <dc:description/>
  <dc:language>en-US</dc:language>
  <cp:lastModifiedBy>hs3</cp:lastModifiedBy>
  <dcterms:modified xsi:type="dcterms:W3CDTF">2004-09-07T05:49:00Z</dcterms:modified>
  <cp:revision>1</cp:revision>
  <dc:subject/>
  <dc:title>农村干部公约</dc:title>
</cp:coreProperties>
</file>