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商店服务公约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概述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商店服务公约是商店的职工为保证服务质量，自觉接受群众监督时使用的一种应用文样式。它分条方式和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顺口溜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式两种写法。条文式即把公约的内容，逐项写出；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顺口溜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式是把公约内容，用整齐押韵的文字写出来。前者内容充实、具体，后者整齐，念起来上口，便于记忆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写作要点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商店服务公约的内容要具体、明白、简短，便于执行和检查。情况若有变化，应及时修改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这种公约，由标题、正文和署名几部分组成。标题，可只写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服务公约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四个字，也可以把单位写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服务公约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前面。正文，每一条用一句话、八个字写出，中间用逗号断开。为便于记忆，一般服务公约，以</w:t>
      </w:r>
      <w:r>
        <w:rPr>
          <w:rFonts w:ascii="宋体;SimSun" w:hAnsi="宋体;SimSun"/>
          <w:kern w:val="0"/>
          <w:szCs w:val="20"/>
          <w:lang w:val="zh-CN"/>
        </w:rPr>
        <w:t>10</w:t>
      </w:r>
      <w:r>
        <w:rPr>
          <w:rFonts w:ascii="宋体;SimSun" w:hAnsi="宋体;SimSun"/>
          <w:kern w:val="0"/>
          <w:szCs w:val="20"/>
          <w:lang w:val="zh-CN"/>
        </w:rPr>
        <w:t>句以内的篇幅为宜。署名，即在正文右下角处署上单位名称，日期可署可不署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5:36:00Z</dcterms:created>
  <dc:creator>hs3</dc:creator>
  <dc:description/>
  <dc:language>en-US</dc:language>
  <cp:lastModifiedBy>hs3</cp:lastModifiedBy>
  <dcterms:modified xsi:type="dcterms:W3CDTF">2004-09-07T05:37:00Z</dcterms:modified>
  <cp:revision>1</cp:revision>
  <dc:subject/>
  <dc:title>商店服务公约</dc:title>
</cp:coreProperties>
</file>