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商店服务公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坚守岗位，精神集中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回答询问，诚恳耐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保持保量，买卖公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唱收唱付，货款两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食品用具，保证卫生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物价政策，严格执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欢迎监督，接受批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肉食商店全体职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84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200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月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45:00Z</dcterms:created>
  <dc:creator>hs3</dc:creator>
  <dc:description/>
  <dc:language>en-US</dc:language>
  <cp:lastModifiedBy>hs3</cp:lastModifiedBy>
  <dcterms:modified xsi:type="dcterms:W3CDTF">2004-09-07T05:45:00Z</dcterms:modified>
  <cp:revision>1</cp:revision>
  <dc:subject/>
  <dc:title>范例</dc:title>
</cp:coreProperties>
</file>