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城市市民文明公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概述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城市市民文明公约是我国首都、各省省会以及其他城市的工会、共青团、妇联会等党领导下的群众组织、团体，号召城市市民共同遵守一定的道德规范和准则时，所用的一种应用文样式。这种公约多由几个组织制定，在举行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全民文明礼貌月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活动总结表彰大会上由群众组织负责宣读，而后在报纸上发表，在电台广播；有的还印成单页，贴在市民家庭和各机关、团体的办公室内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写作要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城市市民文明公约虽由几个团体发起，但是在形成文字之前，仍要充分发动群众认真讨论。通过各种形式，先请群众提出初步意见，然后由执笔人写成初稿。在定稿之前还要请群众代表逐条讨论，力求切实可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城市市民文明公约的内容要力求概括、明确，便于记忆，便于执行、督促和检查。文字应简洁，通俗、口语化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要掌握城市市民文明公约的写作方法。这种公约只有标题和正文两部分。标题的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公约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二字之前要加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市民文明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几个字。正文的每个条文要用一句话明确地表达出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5:53:00Z</dcterms:created>
  <dc:creator>hs3</dc:creator>
  <dc:description/>
  <dc:language>en-US</dc:language>
  <cp:lastModifiedBy>hs3</cp:lastModifiedBy>
  <dcterms:modified xsi:type="dcterms:W3CDTF">2004-09-07T05:54:00Z</dcterms:modified>
  <cp:revision>1</cp:revision>
  <dc:subject/>
  <dc:title>城市市民文明公约</dc:title>
</cp:coreProperties>
</file>