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家庭文明公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家庭，以婚烟和血统关系为基础的社会单位，包括父母、子女和其他共同生活的亲属在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家庭文明公约要同党和国家当前的任务挂起钩来，让公约为党的路线、方针、政策服务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公约条文要针对自己家庭的实际情况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制定公约时，既要考虑党和国家的方针政策，也要联系自己家庭的实际情况，力争使家庭文明公约有针对性，解决问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要掌握家庭文明公约的结构方法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为标题。多用《家庭文明公约》标出，也有用《家庭文明责任制》来写的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为正文。写法有带前言的和不带前言的两种。前言多用一两句话，表明写作目的。正文多分条来写，文字要通俗易懂，便于记忆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kern w:val="0"/>
          <w:szCs w:val="20"/>
          <w:lang w:val="zh-CN"/>
        </w:rPr>
        <w:t>三为署名和日期。写在正文的右下方，分两行写。署名写法有两种，一种写家长的姓名，后带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全家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二字；一种写全家每个人的姓名（必要时自己签名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50:00Z</dcterms:created>
  <dc:creator>hs3</dc:creator>
  <dc:description/>
  <dc:language>en-US</dc:language>
  <cp:lastModifiedBy>hs3</cp:lastModifiedBy>
  <dcterms:modified xsi:type="dcterms:W3CDTF">2004-09-07T05:51:00Z</dcterms:modified>
  <cp:revision>1</cp:revision>
  <dc:subject/>
  <dc:title>家庭文明公约</dc:title>
</cp:coreProperties>
</file>