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关于严惩严重危害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社会治安的犯罪分子的决定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983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9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日六届全国人大常委会二次会议通过）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为了维护社会治安，保护人民生命、财产的安全，保障社会主义建设的顺利进行，对严重危害社会治安的犯罪分子必须予以严惩。为此决定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、对下列严重危害社会治安的犯罪分子，可以在刑法规定的最高刑以上处刑，直至判处死刑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流氓犯罪集团的首要分子或者携带凶器进行流氓犯罪活动，情节严重的，或者进行流氓犯罪活动危害特别严重的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故意伤害他人身体，致人重伤或者死亡，情节恶劣的，或者对检举、揭发、拘捕犯罪分子和制止犯罪行为的国家工作人员和公民行凶伤害的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拐卖人口集团的首要分子，或者拐卖人口情节特别严重的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．非法制造、买卖、运输或者盗窃、抢夺枪支、弹药、爆炸物，情节特别严重的，或者造成严重后果的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．组织反动会道门，利用封建迷信，进行反革命活动，严重危害社会治安的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．引诱、容留、强迫妇女卖淫，情节特别严重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二、传授犯罪方法，情节较轻的，处五年以下有期徒刑；情节严重的，处五年以上有期徒刑；情节特别严重的，处无期徒刑或者死刑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三、本决定公布后审判上述犯罪案件，适用本决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附件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刑法有关条文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一百六十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聚众斗殴，寻衅滋事，侮辱妇女或者进行其他流氓活动，破坏公共秩序，情节恶劣的，处七年以下有期徒刑、拘役或者管制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流氓集团的首要分子，处七年以上有期徒刑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一百三十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故意伤害他人身体的，处三年以下有期徒刑或者拘役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犯前款罪，致人重伤的，处三年以上七年以下有期徒刑；致人死亡的，处七年以上有期徒刑或者无期徒刑。本法另有规定的，依照规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一百四十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拐卖人口的，处五年以下有期徒刑，情节严重的，处五年以上有期徒刑。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第一百一十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非法制造、买卖、运输枪支、弹药的，或者盗窃、抢夺国家机关、军警人员、民兵的枪支、弹药的，处七年以下有期徒刑；情节严重的，处七年以上有期徒刑或者无期徒刑。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第九十九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组织、利用封建迷信、会道门进行反革命活动的，处五年以上有期徒刑；情节较轻的，处五年以下有期徒刑、拘役、管制或者剥夺政治权利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第一百四十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强迫妇女卖淫的，处三年以上十年以下有期徒刑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百六十九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以营利为目的，引诱、容留妇女卖淫的，处五年以下有期徒刑、拘役或者管制；情节严重的，处五年以上有期徒刑，可以并处罚金或者没收财产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54:00Z</dcterms:created>
  <dc:creator>hs3</dc:creator>
  <dc:description/>
  <dc:language>en-US</dc:language>
  <cp:lastModifiedBy>hs3</cp:lastModifiedBy>
  <dcterms:modified xsi:type="dcterms:W3CDTF">2004-09-03T08:55:00Z</dcterms:modified>
  <cp:revision>1</cp:revision>
  <dc:subject/>
  <dc:title>范例</dc:title>
</cp:coreProperties>
</file>