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2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决议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决议是经过国家重要会议讨论通过，并要求贯彻执行的重要事项使用的文件。《国家行政机关公文处理办法》指出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经会议讨论通过并要求贯彻执行的重要决策事项用</w:t>
      </w:r>
      <w:r>
        <w:rPr>
          <w:rFonts w:ascii="宋体;SimSun" w:hAnsi="宋体;SimSun"/>
          <w:kern w:val="0"/>
          <w:szCs w:val="20"/>
          <w:lang w:val="zh-CN"/>
        </w:rPr>
        <w:t>‘</w:t>
      </w:r>
      <w:r>
        <w:rPr>
          <w:rFonts w:ascii="宋体;SimSun" w:hAnsi="宋体;SimSun"/>
          <w:kern w:val="0"/>
          <w:szCs w:val="20"/>
          <w:lang w:val="zh-CN"/>
        </w:rPr>
        <w:t>决议</w:t>
      </w:r>
      <w:r>
        <w:rPr>
          <w:rFonts w:ascii="宋体;SimSun" w:hAnsi="宋体;SimSun"/>
          <w:kern w:val="0"/>
          <w:szCs w:val="20"/>
          <w:lang w:val="zh-CN"/>
        </w:rPr>
        <w:t>’</w:t>
      </w:r>
      <w:r>
        <w:rPr>
          <w:rFonts w:ascii="宋体;SimSun" w:hAnsi="宋体;SimSun"/>
          <w:kern w:val="0"/>
          <w:szCs w:val="20"/>
          <w:lang w:val="zh-CN"/>
        </w:rPr>
        <w:t>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它的适用范围与决定相比，相对而言比较小些，只有国家的高级会议才可以作出决议，发布文件，使下级机关或全体公民遵守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决议的种类和特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会议决议有会议通过文件的决议和会议批准通过问题、事项的决议两种。从会议讨论的问题上划分，可有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关于批准事项的决议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关于批准工作活动的决议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关于专门问题的决议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从会议讨论事项上划分，可有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批准法规文件和重大决策的决议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批准工作报告的决议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总结历史经验的决议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工作性的决议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决议有下列特点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权威性。决议都是国家重要会议或国家权力机关通过的，本身就有权威力量。决议一经颁布，全体公民和下级单位必须执行，不能违背和抵制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决议通过的观点和对事物的评价，具有指导意义。关于历史问题、个人功过的决议，做的结论应成为党和国家工作的指导思想，全党必须遵从，做为决策、立法和编撰教科书的依据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决议必须是与会人员经过充分讨论的产物，在合乎规定人数通过后才能成立。它是与会人员观点、思想的表现，会议的意志表现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）标题由会议名称、事项和文种（决议）组成，并在决议下面圆括弧内写清会议名称、年月日通过字样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）关于具体事项的决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21:00Z</dcterms:created>
  <dc:creator>hs3</dc:creator>
  <dc:description/>
  <dc:language>en-US</dc:language>
  <cp:lastModifiedBy>hs3</cp:lastModifiedBy>
  <dcterms:modified xsi:type="dcterms:W3CDTF">2004-09-03T08:25:00Z</dcterms:modified>
  <cp:revision>1</cp:revision>
  <dc:subject/>
  <dc:title>决议</dc:title>
</cp:coreProperties>
</file>