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阐述性决议</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中共中央关于社会主义精神文明建设指导方针的决议</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中国共产党第十二届中央委员会第六次全体会议</w:t>
      </w:r>
      <w:r>
        <w:rPr>
          <w:rFonts w:ascii="宋体;SimSun" w:hAnsi="宋体;SimSun"/>
          <w:kern w:val="0"/>
          <w:szCs w:val="20"/>
          <w:lang w:val="zh-CN"/>
        </w:rPr>
        <w:t>1986</w:t>
      </w:r>
      <w:r>
        <w:rPr>
          <w:rFonts w:ascii="宋体;SimSun" w:hAnsi="宋体;SimSun"/>
          <w:kern w:val="0"/>
          <w:szCs w:val="20"/>
          <w:lang w:val="zh-CN"/>
        </w:rPr>
        <w:t>年</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8</w:t>
      </w:r>
      <w:r>
        <w:rPr>
          <w:rFonts w:ascii="宋体;SimSun" w:hAnsi="宋体;SimSun"/>
          <w:kern w:val="0"/>
          <w:szCs w:val="20"/>
          <w:lang w:val="zh-CN"/>
        </w:rPr>
        <w:t>日通过）</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中国共产党第十二届中共委员会第六次全体会议，根据党的第十二次全国代表大会关于在建设物质文明的同时努力建设社会主义精神文明的战略决策，以及</w:t>
      </w:r>
      <w:r>
        <w:rPr>
          <w:rFonts w:ascii="宋体;SimSun" w:hAnsi="宋体;SimSun"/>
          <w:kern w:val="0"/>
          <w:szCs w:val="20"/>
          <w:lang w:val="zh-CN"/>
        </w:rPr>
        <w:t>1985</w:t>
      </w:r>
      <w:r>
        <w:rPr>
          <w:rFonts w:ascii="宋体;SimSun" w:hAnsi="宋体;SimSun"/>
          <w:kern w:val="0"/>
          <w:szCs w:val="20"/>
          <w:lang w:val="zh-CN"/>
        </w:rPr>
        <w:t>年党的全国代表会议的精神，根据我国全面改革发展的要求，回顾和讨论了几年来精神文明建设的成就和面临的问题。全会认为，适应新的形势，进一步明确社会主义精神文明建设的指导方针，加强这方面的工作，对于保证社会主义现代化建设事业的顺利发展，具有重大现实意义和长远意义。</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社会主义精神文明建设的战略地位</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我国社会主义现代化建设的总体布局是：以经济建设为中心，坚定不移地进行经济体制改革，坚定不移地进行政治体制改革，坚定不移地加强精神文明建设，并且使这几个方面互相配合，互相促进。全党同志必须从这个总体布局的高度，正确认识社会主义精神文明建设的战略地位。</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社会主义精神文明建设的根本任务</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社会主义精神文明建设的根本任务，是适应社会主义现代化建设的需要，培育有理想、有道德、有文化、有纪律的社会主义公民，提高整个中华民族的思想道德素质和科学文化素质。</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用共同理想动员和团结全国各族人民</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建设有中国特色的社会主义，把我国建设成为高度文明、高度民主的社会主义现代化国家，这就是现阶段我国各族人民的共同理想。到本世纪末，要使我国经济达到小康水平；到下世纪中叶，接近世界发达国家水平。</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四、树立和发扬社会主义的道德风尚</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社会主义道德建设的基本要求，是爱祖国、爱人民、爱劳动、爱科学、爱社会主义。要使</w:t>
      </w:r>
      <w:r>
        <w:rPr>
          <w:rFonts w:ascii="宋体;SimSun" w:hAnsi="宋体;SimSun"/>
          <w:kern w:val="0"/>
          <w:szCs w:val="20"/>
          <w:lang w:val="zh-CN"/>
        </w:rPr>
        <w:t>“</w:t>
      </w:r>
      <w:r>
        <w:rPr>
          <w:rFonts w:ascii="宋体;SimSun" w:hAnsi="宋体;SimSun"/>
          <w:kern w:val="0"/>
          <w:szCs w:val="20"/>
          <w:lang w:val="zh-CN"/>
        </w:rPr>
        <w:t>五爱</w:t>
      </w:r>
      <w:r>
        <w:rPr>
          <w:rFonts w:ascii="宋体;SimSun" w:hAnsi="宋体;SimSun"/>
          <w:kern w:val="0"/>
          <w:szCs w:val="20"/>
          <w:lang w:val="zh-CN"/>
        </w:rPr>
        <w:t>”</w:t>
      </w:r>
      <w:r>
        <w:rPr>
          <w:rFonts w:ascii="宋体;SimSun" w:hAnsi="宋体;SimSun"/>
          <w:kern w:val="0"/>
          <w:szCs w:val="20"/>
          <w:lang w:val="zh-CN"/>
        </w:rPr>
        <w:t>在社会生活的各个方面体现出来，在全国各民族之间，工人农民知识分子之间，军民之间，干部群众之间，家庭内部和邻里之间，以至人民内部的一切相互关系上，建立和发展平等、团结、友爱、互助的社会主义新型关系。</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五、加强社会主义民主、法制、纪律的教育</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高度民主是社会主义的伟大目标之一，也是社会主义精神文明在国家和社会生活中的重要体现。在人类历史上，在新兴资产阶级和劳动人民反对封建专制制度的斗争中，形成民主和自由、平等、博爱的观念，是人类精神的一次大解放。</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六、普及和提高教育科学文化</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教育科学文化既是物质方明建设的重要条件，也是提高人民群众思想道德觉悟水平的重要条件。当今世界，科学越来越成为推动历史进步的革命力量，成为代表一个民族文明水平的重要标志。我们进行现代化建设，应当更加自觉地依靠科学，发扬尊重科学、追求知识的精神，努力在全民族范围扎扎实实地组织教育科学文化的普及和提高。</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七、马克思主义在精神文明建设中的指导作用</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坚持以马列主义、毛泽东思想为指导，是我国社会主义现代化事业的根本，也是社会主义精神文明建设的根本。作为工人阶级的科学世界观和全人类精神文明的伟大成果的马克思主义，是社会主义事业和党的领导的理论基础，是社会主义意识形态的最重要的组成部分，对整个精神文明建设起着重大的指导作用。</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八、党组织和党员在精神文明建设中的责任</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工人阶级是我国的领导阶级。工人阶级的先锋队中国共产党，是领导我国社会主义现代化建设的核心力量。各级党组织和广大党员在精神文明建设中的责任，一是加强自身的精神文明建设，特别是搞好党风；二是以模范行动和艰苦工作，组织和推动全社会的精神文明建设。</w:t>
      </w:r>
    </w:p>
    <w:p>
      <w:pPr>
        <w:pStyle w:val="Normal"/>
        <w:spacing w:lineRule="auto" w:line="360"/>
        <w:rPr>
          <w:rFonts w:ascii="宋体;SimSun" w:hAnsi="宋体;SimSun" w:cs="宋体;SimSun"/>
          <w:kern w:val="0"/>
          <w:szCs w:val="20"/>
          <w:lang w:val="zh-CN"/>
        </w:rPr>
      </w:pPr>
      <w:r>
        <w:rPr>
          <w:rFonts w:cs="宋体;SimSun" w:ascii="宋体;SimSun" w:hAnsi="宋体;SimSun"/>
          <w:kern w:val="0"/>
          <w:szCs w:val="20"/>
          <w:lang w:val="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2:20:00Z</dcterms:created>
  <dc:creator>hs3</dc:creator>
  <dc:description/>
  <dc:language>en-US</dc:language>
  <cp:lastModifiedBy>hs3</cp:lastModifiedBy>
  <dcterms:modified xsi:type="dcterms:W3CDTF">2004-09-07T02:21:00Z</dcterms:modified>
  <cp:revision>1</cp:revision>
  <dc:subject/>
  <dc:title>阐述性决议</dc:title>
</cp:coreProperties>
</file>