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商洽事宜函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中国科学院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研究所关于建立全面协作关系的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大学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近年来，我所与你校双方在一些科学研究项目上互相支持，取得了一定的成绩，建立了良好的协作基础。为了巩固成果，建议我们双方今后能进一步在学术思想、科学研究、人员培训、仪器设备等方面建立全面的交流协作关系，特提出如下意见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定期举行所、校之间学术讨论与学术交流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、根据所、校各自的科研发展方向和特点，对双方共同感兴趣的课题进行协作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三、根据所、校各自人员配备情况，校方在可能的条件下对所方研究生、科研人员的培训予以帮助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四、双方科研教学所需要高、精、尖仪器设备，在可能的条件下，予对方提供利用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五、加强图书资料和情报的交流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以上各项，如蒙同意，建议互派科研主管人员就有关内容进一步磋商，达成协议，以利工作。特此函达，务希研究见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中国科学院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研究所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37:00Z</dcterms:created>
  <dc:creator>hs3</dc:creator>
  <dc:description/>
  <dc:language>en-US</dc:language>
  <cp:lastModifiedBy>hs3</cp:lastModifiedBy>
  <dcterms:modified xsi:type="dcterms:W3CDTF">2004-09-03T09:38:00Z</dcterms:modified>
  <cp:revision>1</cp:revision>
  <dc:subject/>
  <dc:title>商洽事宜函</dc:title>
</cp:coreProperties>
</file>