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征求意见函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办公厅关于征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《国家行政机关公文处理办法（草案）》意见的函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办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[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] 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各省、市、区人民政府、国务院各部门办公厅（室）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现将我们草拟的《国家行政机关公文处理办法（草案）》送给你们，请组织有关同志讨论修改，并将修改意见于十一月底前告诉我们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国务院办公厅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1:00Z</dcterms:created>
  <dc:creator>hs3</dc:creator>
  <dc:description/>
  <dc:language>en-US</dc:language>
  <cp:lastModifiedBy>hs3</cp:lastModifiedBy>
  <dcterms:modified xsi:type="dcterms:W3CDTF">2004-09-03T09:42:00Z</dcterms:modified>
  <cp:revision>1</cp:revision>
  <dc:subject/>
  <dc:title>征求意见函</dc:title>
</cp:coreProperties>
</file>