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答复事宜函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人民政府办公厅关于临时工、合同工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能否执罚问题请示的复函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市政办函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[19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 xml:space="preserve">] 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号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市市容环境卫生管理局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你局《关于明确临时工、合同工能否执罚问题的请示》收悉。现复函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《中华人民共和国行政处罚法》于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起执行。该法对行政执法主体及执法人员作出了明确而严格的规定。按照行政处罚法和国务院《关于贯彻实施〈中华人民共和国行政处罚法〉的通知》，从今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起，合同工、临时工再不能从事行政处罚工作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……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你局应按照上述精神，对全市市容卫生执罚人员进行清理，理顺执罚体制，保证行政处罚法的贯彻实施，促进市容卫生管理工作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此复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                                              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 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人民政府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                                         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9:44:00Z</dcterms:created>
  <dc:creator>hs3</dc:creator>
  <dc:description/>
  <dc:language>en-US</dc:language>
  <cp:lastModifiedBy>hs3</cp:lastModifiedBy>
  <dcterms:modified xsi:type="dcterms:W3CDTF">2004-09-03T09:45:00Z</dcterms:modified>
  <cp:revision>1</cp:revision>
  <dc:subject/>
  <dc:title>答复事宜函</dc:title>
</cp:coreProperties>
</file>