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通知事宜函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办公厅关于羊毛产销和质量等问题的函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办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[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 w:cs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] 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家计委、经贸办、农业部、商业部、经贸部、纺织部、技术监督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为进一步发展我国羊毛生产，搞活羊毛流通，提高羊毛质量，根据国务院领导同志的批示，现就有关问题通知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要切实抓紧抓好草场改造和羊种改良工作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技术监督局要加强羊毛的质量监督和检验工作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要尽快组织直接进入国际羊毛拍卖市场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为了促进国内养羊业的发展，支持纺织工业生产和扩大出口创汇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上述有关政策，请有关部门、各地区特别是羊毛生产区认真研究落实，执行中的问题，由国家计委和经贸办协调，并督促落实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国务院办公厅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39:00Z</dcterms:created>
  <dc:creator>hs3</dc:creator>
  <dc:description/>
  <dc:language>en-US</dc:language>
  <cp:lastModifiedBy>hs3</cp:lastModifiedBy>
  <dcterms:modified xsi:type="dcterms:W3CDTF">2004-09-03T09:40:00Z</dcterms:modified>
  <cp:revision>1</cp:revision>
  <dc:subject/>
  <dc:title>通知事宜函</dc:title>
</cp:coreProperties>
</file>