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邀请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出席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研讨会的邀请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秘书长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最近，国家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部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科学研究院批准关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课题研究的项目。经商议，定于三月下旬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召开该项课题第一次研讨会。现将有关事项函告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会议报到时间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会议地址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联系人及电话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特邀请您届时出席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研究中心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9:00Z</dcterms:created>
  <dc:creator>hs3</dc:creator>
  <dc:description/>
  <dc:language>en-US</dc:language>
  <cp:lastModifiedBy>hs3</cp:lastModifiedBy>
  <dcterms:modified xsi:type="dcterms:W3CDTF">2004-09-03T09:50:00Z</dcterms:modified>
  <cp:revision>1</cp:revision>
  <dc:subject/>
  <dc:title>邀请函</dc:title>
</cp:coreProperties>
</file>