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启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启事是机关单位、社会团体、企事业或公民个人公开申明某件事情，希望有关人员参与或者协助办理而使用的告知性应用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启事这种文体的种类很多，使用范围也越来越广泛，已由原来仅限于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寻人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寻物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招领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启事，发展到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征婚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招贤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招聘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征集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几十种类型，涉及社会生活的各个方面。尤其是机关、团体、各群体、各个角落传递信息，以处理各自公务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启事的特点</w:t>
      </w:r>
      <w:r>
        <w:rPr>
          <w:rFonts w:ascii="宋体;SimSun" w:hAnsi="宋体;SimSun"/>
          <w:kern w:val="0"/>
          <w:szCs w:val="20"/>
          <w:lang w:val="zh-CN"/>
        </w:rPr>
        <w:t>: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内容的广泛性。它可以用于公务中的招生、招聘、开业、庆典、单位成立、商标的使用与更换等多种事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告知的回应性。启事不同于只是向社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告知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声明，它要求通过告知得到社会上广泛的回应，以解决自己的某件公务事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参与的自主性。启事不具有强制性和约束力。启事的对象有参与的自主性，可以参与或不参与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四）传播的新闻性。启事通过张贴、登报、广播、电视等各种新闻媒体公开传播消息，对社会公众来说，是广告性消息，具有新闻性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除上述特点外，公务性启事还有其自身特点：一是启事的主体为机关、团体、企事业单位，而不是公民个人；二是启事的内容属于公务事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务性启事的分类</w:t>
      </w:r>
      <w:r>
        <w:rPr>
          <w:rFonts w:ascii="宋体;SimSun" w:hAnsi="宋体;SimSun"/>
          <w:kern w:val="0"/>
          <w:szCs w:val="20"/>
          <w:lang w:val="zh-CN"/>
        </w:rPr>
        <w:t>: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启事根据内容、性质的不同来划分，可以分为招领启事、迁移启事、房屋租赁启事、开业启事、单位成立启事、庆典启事、招聘启事、招生启事、征文启事、征集启事、更名启事、邮购启事、供货会启事等数十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务性启事的结构、内容、写法</w:t>
      </w:r>
      <w:r>
        <w:rPr>
          <w:rFonts w:ascii="宋体;SimSun" w:hAnsi="宋体;SimSun"/>
          <w:kern w:val="0"/>
          <w:szCs w:val="20"/>
          <w:lang w:val="zh-CN"/>
        </w:rPr>
        <w:t>: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公务性启事一般由标题、正文和尾部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标题。公务性启事的标题构成形式比较灵活。可以由事由和文种构成。如《征集启事》、《征稿启事》；可以只写文种《启事》；可以由启事机关单位的名称和事由组成，如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微机培训班即日起开始报名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正文。是启事的主体部分，主要说明启事事项。具体包括发出启事的目的、意义，办理启事事项的方式、方法，要求等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正文部分的写法比较灵活，可以分段说明，也可以不分段说明；可以标序列述，也可以分层次列小标题分述。同时要注意以下三点：一是不同的启事，写法不尽相同，形式应该为内容服务；二是表述要简洁、明确、直截了当；三是要恰当使用礼貌用语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尾部。包括署名、时间和附项等内容。附项即在正文左下方注明联系地址、邮编、电话及联系人等项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几种常用的公务性启事的写法</w:t>
      </w:r>
      <w:r>
        <w:rPr>
          <w:rFonts w:ascii="宋体;SimSun" w:hAnsi="宋体;SimSun"/>
          <w:kern w:val="0"/>
          <w:szCs w:val="20"/>
          <w:lang w:val="zh-CN"/>
        </w:rPr>
        <w:t>: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寻物、寻人启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寻物、寻人启事是国家机关、社会团体、企事业单位公开向社会申明寻找丢失物品或寻找、查询有关人员时所使用的一种启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这种启事由标题、正文和尾部三部分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标题由事由和文种构成，如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寻物启事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寻人启事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，也有的标题直接写上文种名称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启事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正文主要包括两项内容：如为寻物启事，要简明、准确地介绍丢失物品的时间、地点、名称、数量、特征等项内容，失物的特征要写得详细、具体，其中包括物品的形状、质地、色彩、记号等等；如寻人启事，要根据寻找的对象的情况来写。例如，对走失人员，要交待走失的原因、时间、地点及体貌特征、服饰特点等；对查询对象，则要写明查询的原因、查询的具体内容，并提供已知的情况和线索。之后，要向受文者交代清楚联系的地址、方式、联系人及电话号码等项内容，一般分项写在正文下面左方空白处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尾部于正文右下方署上启事单位的全称和具文的年、月、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25:00Z</dcterms:created>
  <dc:creator>alice</dc:creator>
  <dc:description/>
  <dc:language>en-US</dc:language>
  <cp:lastModifiedBy>alice</cp:lastModifiedBy>
  <dcterms:modified xsi:type="dcterms:W3CDTF">2004-09-04T07:27:00Z</dcterms:modified>
  <cp:revision>1</cp:revision>
  <dc:subject/>
  <dc:title>启事</dc:title>
</cp:coreProperties>
</file>