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庆典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北洋大学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天津大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）百年校庆启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，将是中国近代第一所大学即北洋大学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天津大学的百年诞生日，届时将举办盛大的校庆活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为迎接百年校庆，学校已成立了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百年校庆筹备委员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恭请世界各地校友（凡在北洋大学、天津大学学习和工作过的师生员工），届时，返回母校参加校庆活动。同时学校拟编《校史资料集》、《优秀论文集》，请各界校友踊跃提供有关史料及省级以上获奖论文、著作。拟参加校庆或提供资料者，请函告、电告姓名、单位、职务、毕业届次，或径与校庆筹备办公室联系。热烈欢迎海内外校友为母校的发展做出贡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学校地址：天津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邮政编码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联系电话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真：</w:t>
      </w:r>
      <w:r>
        <w:rPr>
          <w:rFonts w:ascii="宋体;SimSun" w:hAnsi="宋体;SimSun"/>
          <w:kern w:val="0"/>
          <w:szCs w:val="20"/>
          <w:lang w:val="zh-CN"/>
        </w:rPr>
        <w:t>××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北洋大学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天津大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百年校庆筹备委员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45:00Z</dcterms:created>
  <dc:creator>alice</dc:creator>
  <dc:description/>
  <dc:language>en-US</dc:language>
  <cp:lastModifiedBy>alice</cp:lastModifiedBy>
  <dcterms:modified xsi:type="dcterms:W3CDTF">2004-09-04T07:47:00Z</dcterms:modified>
  <cp:revision>1</cp:revision>
  <dc:subject/>
  <dc:title>庆典启事</dc:title>
</cp:coreProperties>
</file>