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迁址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迁址启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将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迁入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开发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新址办公；（可乘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汽车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站下车）。现将有关事项通告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开发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真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办公室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部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部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部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40:00Z</dcterms:created>
  <dc:creator>alice</dc:creator>
  <dc:description/>
  <dc:language>en-US</dc:language>
  <cp:lastModifiedBy>alice</cp:lastModifiedBy>
  <dcterms:modified xsi:type="dcterms:W3CDTF">2004-09-04T07:41:00Z</dcterms:modified>
  <cp:revision>1</cp:revision>
  <dc:subject/>
  <dc:title>迁址启事</dc:title>
</cp:coreProperties>
</file>