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迁移启事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各位新老客户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本邮政局从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日起，将搬至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街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号新址营业，恭请各位新老客户光顾。谢谢！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邮政局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07:38:00Z</dcterms:created>
  <dc:creator>alice</dc:creator>
  <dc:description/>
  <dc:language>en-US</dc:language>
  <cp:lastModifiedBy>alice</cp:lastModifiedBy>
  <dcterms:modified xsi:type="dcterms:W3CDTF">2004-09-04T07:39:00Z</dcterms:modified>
  <cp:revision>1</cp:revision>
  <dc:subject/>
  <dc:title>迁移启事</dc:title>
</cp:coreProperties>
</file>