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撤销令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关于撤销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市擅自改变上级机关对外商赠送物品的审批权限规定的令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人民政府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关于外商赠送物品审批权限问题，外贸部贸进管字〔</w:t>
      </w:r>
      <w:r>
        <w:rPr>
          <w:rFonts w:ascii="宋体;SimSun" w:hAnsi="宋体;SimSun"/>
          <w:kern w:val="0"/>
          <w:szCs w:val="20"/>
          <w:lang w:val="zh-CN"/>
        </w:rPr>
        <w:t>19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〕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号文件规定，外商赠送物品以及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接受外商赠送汽车十辆以下，由省人民政府批准，而且省府已发出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府办〔</w:t>
      </w:r>
      <w:r>
        <w:rPr>
          <w:rFonts w:ascii="宋体;SimSun" w:hAnsi="宋体;SimSun"/>
          <w:kern w:val="0"/>
          <w:szCs w:val="20"/>
          <w:lang w:val="zh-CN"/>
        </w:rPr>
        <w:t>19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〕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文件明确了接受赠送物品报批手续。查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政府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府〔</w:t>
      </w:r>
      <w:r>
        <w:rPr>
          <w:rFonts w:ascii="宋体;SimSun" w:hAnsi="宋体;SimSun"/>
          <w:kern w:val="0"/>
          <w:szCs w:val="20"/>
          <w:lang w:val="zh-CN"/>
        </w:rPr>
        <w:t>19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〕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文件通知市属单位，从今年六月一日开始，外商赠送物品由市政府批准，下级机关擅自改变上级机关的规定是不对的。为此，现重申：凡接受外商赠送国家限制进口的物品，都应按现行规定报省人民政府审批，违背规定越权审批的一律无效。接受汽车的，将加盖省政府办公厅印章的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接受外商赠送物品报批表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和外商赠送书，到经贸部申领许可证，海关一律凭省政府办公厅办理的批件和经贸部许可证验收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 xml:space="preserve">　　　　　　　　　　　　　　　　　　　　                  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人民政府（印）</w:t>
      </w:r>
    </w:p>
    <w:p>
      <w:pPr>
        <w:pStyle w:val="Normal"/>
        <w:autoSpaceDE w:val="false"/>
        <w:spacing w:lineRule="auto" w:line="360"/>
        <w:ind w:firstLine="630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8:42:00Z</dcterms:created>
  <dc:creator>hs3</dc:creator>
  <dc:description/>
  <dc:language>en-US</dc:language>
  <cp:lastModifiedBy>hs3</cp:lastModifiedBy>
  <dcterms:modified xsi:type="dcterms:W3CDTF">2004-09-03T08:44:00Z</dcterms:modified>
  <cp:revision>2</cp:revision>
  <dc:subject/>
  <dc:title>范例</dc:title>
</cp:coreProperties>
</file>