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处置性决定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概述</w:t>
      </w:r>
    </w:p>
    <w:p>
      <w:pPr>
        <w:pStyle w:val="TextBody"/>
        <w:ind w:firstLine="420"/>
        <w:rPr/>
      </w:pPr>
      <w:r>
        <w:rPr/>
        <w:t>处置性决定就是处理、布置并告知具体内容的决定。它属于决定的一种，因其内容多为表彰先进、安排人事、设置机构等处理问题的措施，所以将它从决定中单列出来加以介绍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写作要点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处置性决定仅由两部分构成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1)</w:t>
      </w:r>
      <w:r>
        <w:rPr>
          <w:rFonts w:ascii="宋体;SimSun" w:hAnsi="宋体;SimSun"/>
          <w:kern w:val="0"/>
          <w:szCs w:val="20"/>
          <w:lang w:val="zh-CN"/>
        </w:rPr>
        <w:t>标题及时间标示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处置性决定的标题，应写明发文机关、事由及文种类别，发文机关可以是行政机关，也可以是某次会议作出的决定，如属后者，也应明确写出。标题下的时间标示，可能是成文的时间，也可能是会议通过的日期，都要认真标明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2)</w:t>
      </w:r>
      <w:r>
        <w:rPr>
          <w:rFonts w:ascii="宋体;SimSun" w:hAnsi="宋体;SimSun"/>
          <w:kern w:val="0"/>
          <w:szCs w:val="20"/>
          <w:lang w:val="zh-CN"/>
        </w:rPr>
        <w:t>正文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处置性决定的正文通常并不限长，开头用简短语句说明原因或根据，下面再写决定事项，表彰先进或处理问题的决定，一般还要加上一些号召语。稍长一点的决定，正文多采用这种三层式的结构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机构、人事安排的决定用语要简练，表彰内容的决定要写清单位、人员名称、先进事迹、表彰形式，应避免空洞笼统，但也无需写清具体的理由。</w:t>
      </w:r>
    </w:p>
    <w:p>
      <w:pPr>
        <w:pStyle w:val="Normal"/>
        <w:spacing w:lineRule="auto" w:line="360"/>
        <w:ind w:firstLine="42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处置性决定，如无特殊必要，多不写受文单位，不落款，发文单位见于标题之中，时间见于标题下的标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left"/>
    </w:pPr>
    <w:rPr>
      <w:rFonts w:ascii="宋体;SimSun" w:hAnsi="宋体;SimSun"/>
      <w:kern w:val="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1:52:00Z</dcterms:created>
  <dc:creator>hs3</dc:creator>
  <dc:description/>
  <dc:language>en-US</dc:language>
  <cp:lastModifiedBy>hs3</cp:lastModifiedBy>
  <dcterms:modified xsi:type="dcterms:W3CDTF">2004-09-07T01:53:00Z</dcterms:modified>
  <cp:revision>1</cp:revision>
  <dc:subject/>
  <dc:title>处置性决定</dc:title>
</cp:coreProperties>
</file>