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大事记</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大事记是党政机关、社会团体、企事业单位记载自己重要工作活动或自己辖区所发生的重大事件的一种应用文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大事记的使用：</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作为一种公务文书，大事记服务于社会管理。由于它忠实地记载着一个地区、一个部门的重要工作活动和重大事件。因此，它首先可以为本地区、本部门的工作总结、工作检查、工作汇报、工作统计和上级机关掌握面上情况提供系统的材料。其次，大事记具有史料价值，可以起到录以备查的作用。它既可以为今人提供一个地区的政治、经济、文化、宗教等方面的状况，提供一个地区、一个部门自成立到发展，以及随着体制改革而变迁的轨迹，使人们从中去探索一些规律性的东西，作为指导现在和规划将来的借鉴；又可以为后人编年写史、从事历史研究保留可贵的资料。因此，各部门和单位，应该重视并不间断地编写大事记。</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大事记的分类：</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根据制文机构职权范围的不同，大事记可分为世界大事记、全国大事记、地区大事记、部门大事记、单位大事记等；根据制文和机构性质的不同，大事记可以分为党政组织大事记、国家行政机关大事记、社会团体大事记、企业或事业单位大事记等；根据记载内容、性质的不同，可以分为综合性大事记和专题性大事记；根据时间跨度的不同，可以分为贯通古今大事记、断代大事记、年度大事记、季度大事记以及每月大事记、每旬、每周、每日大事记等等。</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大事记的格式、内容和写法：</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大事记的格式单一、固定，由标题和主体组成。</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一）标题。主要有几种形式：一种是由制文单位、事由和文种构成。如《中国新文学大事记》；一种是由制文单位和文种构成，如《</w:t>
      </w:r>
      <w:r>
        <w:rPr>
          <w:rFonts w:ascii="宋体;SimSun" w:hAnsi="宋体;SimSun"/>
          <w:kern w:val="0"/>
          <w:szCs w:val="20"/>
          <w:lang w:val="zh-CN"/>
        </w:rPr>
        <w:t>××</w:t>
      </w:r>
      <w:r>
        <w:rPr>
          <w:rFonts w:ascii="宋体;SimSun" w:hAnsi="宋体;SimSun"/>
          <w:kern w:val="0"/>
          <w:szCs w:val="20"/>
          <w:lang w:val="zh-CN"/>
        </w:rPr>
        <w:t>人民政府大事记》；一种是由事由和文种构成，如《企业改革大事记》；还有的是由制文单位、时间和文种构成，如《</w:t>
      </w:r>
      <w:r>
        <w:rPr>
          <w:rFonts w:ascii="宋体;SimSun" w:hAnsi="宋体;SimSun"/>
          <w:kern w:val="0"/>
          <w:szCs w:val="20"/>
          <w:lang w:val="zh-CN"/>
        </w:rPr>
        <w:t>××</w:t>
      </w:r>
      <w:r>
        <w:rPr>
          <w:rFonts w:ascii="宋体;SimSun" w:hAnsi="宋体;SimSun"/>
          <w:kern w:val="0"/>
          <w:szCs w:val="20"/>
          <w:lang w:val="zh-CN"/>
        </w:rPr>
        <w:t>公司三月份大事记》。</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二）主体。其内容一般由时间和事件两部分组成。其中时间是按年、月、日的顺序依次排列；事件是指重要工作活动和重大事件。具体内容大致包括以下几个方面：一是党和国家方针政策贯彻执行所产生的重大反响和出现的重大问题；二是机构设置、体制变动、重要人事调动，如任免、离退休等机构和组织变动情况；三是重要会议和重大活动，其中包括内务和外事活动；四是上级到本地区、本部门参加重大活动，或检查、指导工作并作出重大决策或重要部署、指示等；五是本地区、本部门的重要工作或重大事件，如取得的重大成绩，获取的重要数据，发生的重大事件、事故、案件、灾情等，群众反映的重大问题，提出的重要建议和意见，以及其他重要动态和需要记载的大事等等。</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大事记主体的写法一般是以时系事，或一日一事，或一日几事，每事一条，每条一记。</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由于大事记具有内容的史料性，记载的摘要性和表述的概括性等特点，因而其主体部分的写法要求是：</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准确无误。是指时间准确，事件准确。时间应当按照事件顺序写清</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如果是每月大事记，则写清</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如果是每日大事记，则写清上午或下午的几时几分。事件要写准什么时间，什么地点发生了什么事情，或由谁组织，搞了一项什么活动，活动的主要内容和效果等。</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2</w:t>
      </w:r>
      <w:r>
        <w:rPr>
          <w:rFonts w:ascii="宋体;SimSun" w:hAnsi="宋体;SimSun"/>
          <w:kern w:val="0"/>
          <w:szCs w:val="20"/>
          <w:lang w:val="zh-CN"/>
        </w:rPr>
        <w:t>、摘其大事，疏而不漏，要而不繁。有大事就记，无大事就不记，但却不能漏掉大事，要事。记事要力求言简意明，摘要记载，不要详叙其情。</w:t>
      </w:r>
      <w:r>
        <w:rPr>
          <w:rFonts w:ascii="宋体;SimSun" w:hAnsi="宋体;SimSun"/>
          <w:kern w:val="0"/>
          <w:szCs w:val="20"/>
          <w:lang w:val="zh-CN"/>
        </w:rPr>
        <w:t xml:space="preserve"> </w:t>
      </w:r>
    </w:p>
    <w:p>
      <w:pPr>
        <w:pStyle w:val="Normal"/>
        <w:autoSpaceDE w:val="false"/>
        <w:spacing w:lineRule="auto" w:line="360"/>
        <w:ind w:firstLine="420"/>
        <w:jc w:val="left"/>
        <w:rPr/>
      </w:pPr>
      <w:r>
        <w:rPr>
          <w:rFonts w:ascii="宋体;SimSun" w:hAnsi="宋体;SimSun"/>
          <w:kern w:val="0"/>
          <w:szCs w:val="20"/>
          <w:lang w:val="zh-CN"/>
        </w:rPr>
        <w:t>大事记的记载应该由专人负责，随时记载，每月整理。整理时可以删减补充，去掉一般日常事务活动，核校，增补大事或事件要素。年终时再进行一次整理，最后请领导审定、签字，装订成册存档。</w:t>
      </w:r>
      <w:r>
        <w:rPr>
          <w:rFonts w:ascii="宋体;SimSun" w:hAnsi="宋体;SimSun"/>
          <w:kern w:val="0"/>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54:00Z</dcterms:created>
  <dc:creator>alice</dc:creator>
  <dc:description/>
  <dc:language>en-US</dc:language>
  <cp:lastModifiedBy>alice</cp:lastModifiedBy>
  <dcterms:modified xsi:type="dcterms:W3CDTF">2004-09-04T08:56:00Z</dcterms:modified>
  <cp:revision>1</cp:revision>
  <dc:subject/>
  <dc:title>大事记</dc:title>
</cp:coreProperties>
</file>