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布告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概述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布告是国家权力机关和行政管理机关使用的一种周知性公文文体。《国家行政机关公文处理办法》指出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公布应当遵守和周知的事项，用</w:t>
      </w:r>
      <w:r>
        <w:rPr>
          <w:rFonts w:ascii="宋体;SimSun" w:hAnsi="宋体;SimSun"/>
          <w:kern w:val="0"/>
          <w:szCs w:val="20"/>
          <w:lang w:val="zh-CN"/>
        </w:rPr>
        <w:t>‘</w:t>
      </w:r>
      <w:r>
        <w:rPr>
          <w:rFonts w:ascii="宋体;SimSun" w:hAnsi="宋体;SimSun"/>
          <w:kern w:val="0"/>
          <w:szCs w:val="20"/>
          <w:lang w:val="zh-CN"/>
        </w:rPr>
        <w:t>布告</w:t>
      </w:r>
      <w:r>
        <w:rPr>
          <w:rFonts w:ascii="宋体;SimSun" w:hAnsi="宋体;SimSun"/>
          <w:kern w:val="0"/>
          <w:szCs w:val="20"/>
          <w:lang w:val="zh-CN"/>
        </w:rPr>
        <w:t>’”</w:t>
      </w:r>
      <w:r>
        <w:rPr>
          <w:rFonts w:ascii="宋体;SimSun" w:hAnsi="宋体;SimSun"/>
          <w:kern w:val="0"/>
          <w:szCs w:val="20"/>
          <w:lang w:val="zh-CN"/>
        </w:rPr>
        <w:t>。这就指明了布告的公开性、强制性和规范性等特点。布告主要用于向人民群众公布政策、法令、重大事件，向群众宣传禁止某些妨害国家安全和公共利益的行为，告知某些需知道和遵守的事项等。布告的内容必须众所周知，人人遵守，违者必究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布告有公安部门的处罚判刑布告、国家机关和行政部门公布政策、法规的布告和为专门事项发布的布告之别。前一种属专用布告，后两种属通用布告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写作要点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布告文体由三部分构成，即标题、正文和签署（落款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1)</w:t>
      </w:r>
      <w:r>
        <w:rPr>
          <w:rFonts w:ascii="宋体;SimSun" w:hAnsi="宋体;SimSun"/>
          <w:kern w:val="0"/>
          <w:szCs w:val="20"/>
          <w:lang w:val="zh-CN"/>
        </w:rPr>
        <w:t>标题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通用布告的标题多由三部分组成，它的发文机关、事由和文种类别（布告）是齐全的；但也有的只写发文机关和文种类别两部分。公安机关的专用布告更多的只在标题中标明文种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布告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二字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2)</w:t>
      </w:r>
      <w:r>
        <w:rPr>
          <w:rFonts w:ascii="宋体;SimSun" w:hAnsi="宋体;SimSun"/>
          <w:kern w:val="0"/>
          <w:szCs w:val="20"/>
          <w:lang w:val="zh-CN"/>
        </w:rPr>
        <w:t>正文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布告的正文，因为是公之于众的，所以开头不必写受文机关与个人。直接按发布布告的缘由、布告的具体内容及结束语的顺序行文。缘由的说明一般要简明扼要，深入浅出。布告具体内容的写作一般要分条列出，条理清楚，有话则长，话少则短，不能强求一律。布告正文的结束处一般均应用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此布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特此布告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或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此布从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起生效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之类用语作结，以示其严肃性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3.</w:t>
      </w:r>
      <w:r>
        <w:rPr>
          <w:rFonts w:ascii="宋体;SimSun" w:hAnsi="宋体;SimSun"/>
          <w:kern w:val="0"/>
          <w:szCs w:val="20"/>
          <w:lang w:val="zh-CN"/>
        </w:rPr>
        <w:t>签署发文机关（盖章）、日期。</w:t>
      </w:r>
    </w:p>
    <w:p>
      <w:pPr>
        <w:pStyle w:val="Normal"/>
        <w:spacing w:lineRule="auto" w:line="360"/>
        <w:ind w:firstLine="42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布告是公之于众，人人须知的公文，所以具体明白、准确鲜明、通俗易懂是其基本的写作要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2:24:00Z</dcterms:created>
  <dc:creator>hs3</dc:creator>
  <dc:description/>
  <dc:language>en-US</dc:language>
  <cp:lastModifiedBy>hs3</cp:lastModifiedBy>
  <dcterms:modified xsi:type="dcterms:W3CDTF">2004-09-07T02:25:00Z</dcterms:modified>
  <cp:revision>1</cp:revision>
  <dc:subject/>
  <dc:title>布告</dc:title>
</cp:coreProperties>
</file>