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人民政府关于加强文物古迹保护的布告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我市是一座历史悠久而富于革命传统的城市，文物古迹非常丰富。保护好文物古迹，对于继承祖国优秀历史遗产，建设高度精神文明，促进四化建设，有着重要意义。为了贯彻执行国家保护文物的政策、法令，切实加强我市文物古迹的保护管理，特布告如下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、在市范围内，一切具有历史、科学、艺术价值的文物，都由国家保护，不得破坏、盗窃和擅自运往国外。对破坏、盗窃文物的犯罪活动，要坚持打击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、凡属国务院和各级政府公布保护的革命遗址、革命纪念建筑、古遗址、古墓葬、古建筑、古石刻等，均应妥善管理。非经批准不得在文物保护范围内兴建工程、挖沟取土、打井开渠；严禁开山采石、烧荒、放牧、乱砍林木及其他一切危害文物安全或影响环境美化活动，所有使用文物保护建筑物的单位，必须与文物管理部门签订合同，保证文物安全，不得乱拆、乱改、乱建或破坏、改变文物面貌。凡不利于文物保护的使用单位，经国家、省、市研究认为必须迁出的，应限期迁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三、地下埋藏和出土的一切文物，概归国家所有，任何单位和个人不得据为己有或私自买卖。不得以任何借口擅自挖掘古遗址、古墓葬。在生产建设和施工中，如果发现文物，应保护好现场，立即报告文物主管部门处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四、人民银行、供销社、废品收购站、造纸厂等单位收购的文物，如古代金银器、铜器、铁器、古旧图书、字画、文献资料等，不得擅自处理，应报告文物主管部门派人鉴定拣选后再行处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五、流散在民间的传世文物，统一由文物部门开设的文物商店和指定的代购点收购，其他单位和个人一律不准收购。各县、区公安和工商行政部门，要和文物管理部门互相配合，采取措施，坚决取缔文物黑市，打击文物走私。对非法收购、游乡收购、盗走文物者要依法惩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六、保护文物，是一项光劳的政治任务。各级政府要加强对文物保护工作的领导，广泛宣传文物保护的重要意义，宣传文物政策法令，普及文物常识，进行保护祖国文物的教育，提高保护文物的自觉性。造成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保护祖国文物，人人有责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社会风气，把广大干部、群众动员起来，同心协力，做好文物保护工作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630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盖章）</w:t>
      </w:r>
    </w:p>
    <w:p>
      <w:pPr>
        <w:pStyle w:val="Normal"/>
        <w:spacing w:lineRule="auto" w:line="360"/>
        <w:ind w:firstLine="567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2:26:00Z</dcterms:created>
  <dc:creator>hs3</dc:creator>
  <dc:description/>
  <dc:language>en-US</dc:language>
  <cp:lastModifiedBy>hs3</cp:lastModifiedBy>
  <dcterms:modified xsi:type="dcterms:W3CDTF">2004-09-07T02:26:00Z</dcterms:modified>
  <cp:revision>1</cp:revision>
  <dc:subject/>
  <dc:title>范例</dc:title>
</cp:coreProperties>
</file>