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省人民政府关于维护铁路运输安全的布告</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铁路是国民经济的大动脉。保证铁路运输畅通无阻、安全正点、当好先行，是关系到我国社会主义现代化建设和广大人民群众切身利益的一件大事。为维护铁路运输秩序，保障国家财产和人民生命安全，根据宪法和国家有关法令、条例以及铁路规章，特布告如下：</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一、旅客一律凭票进候车室，验票进站，其他人员不得擅自进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严禁爬乘货车、无票乘坐客车。</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十、不准在铁路上放牧、玩耍和放置障碍物。</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凡违反上述规定的，广大人民群众有权协助公安机关和铁路部门进行劝告和制止。对不听劝告和造成严重后果的，公安机关将根据《中华人民共和国治安管理处罚条例》和《刑法》分别予以警告、罚款、拘留，直至追究刑事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特此布告</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ind w:firstLine="6510"/>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省人民政府</w:t>
      </w:r>
    </w:p>
    <w:p>
      <w:pPr>
        <w:pStyle w:val="Normal"/>
        <w:spacing w:lineRule="auto" w:line="360"/>
        <w:ind w:firstLine="6510"/>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2:27:00Z</dcterms:created>
  <dc:creator>hs3</dc:creator>
  <dc:description/>
  <dc:language>en-US</dc:language>
  <cp:lastModifiedBy>hs3</cp:lastModifiedBy>
  <dcterms:modified xsi:type="dcterms:W3CDTF">2004-09-07T02:28:00Z</dcterms:modified>
  <cp:revision>1</cp:revision>
  <dc:subject/>
  <dc:title>范例</dc:title>
</cp:coreProperties>
</file>