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建议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建议是党政机关或个人向上级机关或其他平行机关提出意见、设想、构想时使用的一种公文。建议可以是一个很大的计划、很完整的设想，带有指导的性质；也可以是一个局部的或一件具体的工作。前者如中国共产党中央委员会各届重要会议上提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关于国民经济发展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个五年计划的建议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后者包括某个会议代表提出的具体建议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建议一般可由二部分构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标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标题包括发文机关、事由和文种类别，三者通常都不能省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正文的开头如有必要的，应写清受文机关，接着写明建议的意义，最后分段陈述建议的具体内容。属重大决策建议或重要事项计划方面的，常先提出总体构想，再做充分论证，说明其可行性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建议不论大小，写作时都要考虑全面，实事求是，对计划实现的可能性及面临的困难均要顾及。语言要有商榷的余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40:00Z</dcterms:created>
  <dc:creator>hs3</dc:creator>
  <dc:description/>
  <dc:language>en-US</dc:language>
  <cp:lastModifiedBy>hs3</cp:lastModifiedBy>
  <dcterms:modified xsi:type="dcterms:W3CDTF">2004-09-07T01:41:00Z</dcterms:modified>
  <cp:revision>1</cp:revision>
  <dc:subject/>
  <dc:title>建议</dc:title>
</cp:coreProperties>
</file>