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政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员会关于综合开发利用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井疏干水的建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为合理开发水资源，缓解我市市区供水紧张，地下水超采严重的局面，市政协在市政府、市城科会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务局的大力支持下，从去年十一月份开始，组织了部分市政协委员、专家、工程技术人员和有关部门的负责同志，对综合开发利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井水问题进行了研究论证。经过四个多月的工作，考察了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个矿井开发利用矿井水的情况，听取了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农业局关于使用矿井水浇地范围和用水量方面的汇报，并多次召开矿井水净化利用问题论证会和专题讨论会。在实地考察的基础上，调研组成员分析研究了大量有关资料，提出了综合开发利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井水的建议方案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下面，分四个方面汇报综合开发利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井水的建议方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开发利用矿井水的必要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开发利用矿井水是解决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区水资源紧缺的重要途径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开发利用矿井水是减缓地下水位下降、防止生态环境进一步恶化的重要措施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在目前市区地下水资源紧缺，一般又不允许再多抽取地下水的情况下，开发利用矿井水是解决工业及民用水的迫切需要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开发利用矿井水的可能性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矿井水量丰富而且比较稳定，服务期限长，可作为长久水源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二）矿井水质一般属于重碳酸钙镁型水，</w:t>
      </w:r>
      <w:r>
        <w:rPr>
          <w:rFonts w:ascii="宋体;SimSun" w:hAnsi="宋体;SimSun"/>
          <w:kern w:val="0"/>
          <w:szCs w:val="20"/>
          <w:lang w:val="zh-CN"/>
        </w:rPr>
        <w:t>ph</w:t>
      </w:r>
      <w:r>
        <w:rPr>
          <w:rFonts w:ascii="宋体;SimSun" w:hAnsi="宋体;SimSun"/>
          <w:kern w:val="0"/>
          <w:szCs w:val="20"/>
          <w:lang w:val="zh-CN"/>
        </w:rPr>
        <w:t>值在</w:t>
      </w:r>
      <w:r>
        <w:rPr>
          <w:rFonts w:ascii="宋体;SimSun" w:hAnsi="宋体;SimSun"/>
          <w:kern w:val="0"/>
          <w:szCs w:val="20"/>
          <w:lang w:val="zh-CN"/>
        </w:rPr>
        <w:t>7-8</w:t>
      </w:r>
      <w:r>
        <w:rPr>
          <w:rFonts w:ascii="宋体;SimSun" w:hAnsi="宋体;SimSun"/>
          <w:kern w:val="0"/>
          <w:szCs w:val="20"/>
          <w:lang w:val="zh-CN"/>
        </w:rPr>
        <w:t>之间，符合国家饮用水标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综合开发利用矿井水的方案设想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指导思想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净化水厂的建设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矿井水量的分配设想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矿井水的回灌设想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综合开发利用矿井水建议方案实施步骤设想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关于净化水厂的建设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关于对矿井水源地的建设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关于将符合水质标准的水向地下回灌的设想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为实现综合开发利用矿井水设想，建议采取以下措施（略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附：开发利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矿井疏干水分矿实施方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88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政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员会</w:t>
      </w:r>
    </w:p>
    <w:p>
      <w:pPr>
        <w:pStyle w:val="Normal"/>
        <w:spacing w:lineRule="auto" w:line="360"/>
        <w:ind w:firstLine="588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2:00Z</dcterms:created>
  <dc:creator>hs3</dc:creator>
  <dc:description/>
  <dc:language>en-US</dc:language>
  <cp:lastModifiedBy>hs3</cp:lastModifiedBy>
  <dcterms:modified xsi:type="dcterms:W3CDTF">2004-09-07T01:43:00Z</dcterms:modified>
  <cp:revision>1</cp:revision>
  <dc:subject/>
  <dc:title>范例</dc:title>
</cp:coreProperties>
</file>