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总结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总结是国家机关、社会团体、企事业单位等通过对过去一阶段工作的回顾和分析评价，判明得失利弊，提高理性认识，用以指导今后工作的一种常用文书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总结可以使本系统、本地区、本单位、本部门某一项工作的实践活动由感性认识上升到理性认识，以便发扬成绩，克服缺点，吸取经验教训，使今后的工作少走弯路，多出成果。它可以为各级领导和机关提供基层工作的情况和经验，以便加强科学管理和指导。它还可以用于表彰先进，树立典型、交流推广先进经验，指导和推动面上的工作，促进两个文明建设的发展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总结的特点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内容的自我性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总结是自身活动实践的产物。它以客观评价自身工作活动的经验教训为目的，以回顾自身工作情况为基本内容，以自身工作实践的事实为材料，其所总结出来的理性认识也应该反映自身工作实践的规律。所以内容的自我性是总结的本质特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回顾的理论性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总结应当忠实于自身工作实践活动，但是，总结不是工作实践活动的记录，不能完全照搬工作实践活动的全过程。它是对工作实践活动的本质概括，要在回顾工作实践活动全过程的基础上，进行分析研究，归纳出能够反映事物本质的规律，把感性认识上升到理性认识，这正是总结的价值所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总结的分类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根据内容的不同，可以把总结分为工作总结、生产总结、学习总结、教学总结、会议总结等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根据范围的不同，可以分为全国性总结、地区性总结、部门性总结、本单位总结、班组总结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根据时间的不同，可以分为月总结、季总结、年度总结、阶段性总结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从内容和性质的不同，可以分为全面总结和专题总结两类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总结的结构、内容和写法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总结一般由标题、正文和尾部三部分组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标题。总结的标题大体上有两类构成形式：一类是公文式标题；一类是非公文式标题。公文式标题由单位名称、时间、事由、文种组成，如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集团公司</w:t>
      </w:r>
      <w:r>
        <w:rPr>
          <w:rFonts w:ascii="宋体;SimSun" w:hAnsi="宋体;SimSun"/>
          <w:kern w:val="0"/>
          <w:szCs w:val="20"/>
          <w:lang w:val="zh-CN"/>
        </w:rPr>
        <w:t>2000</w:t>
      </w:r>
      <w:r>
        <w:rPr>
          <w:rFonts w:ascii="宋体;SimSun" w:hAnsi="宋体;SimSun"/>
          <w:kern w:val="0"/>
          <w:szCs w:val="20"/>
          <w:lang w:val="zh-CN"/>
        </w:rPr>
        <w:t>年度思想政治工作总结》、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</w:t>
      </w:r>
      <w:r>
        <w:rPr>
          <w:rFonts w:ascii="宋体;SimSun" w:hAnsi="宋体;SimSun"/>
          <w:kern w:val="0"/>
          <w:szCs w:val="20"/>
          <w:lang w:val="zh-CN"/>
        </w:rPr>
        <w:t>2000</w:t>
      </w:r>
      <w:r>
        <w:rPr>
          <w:rFonts w:ascii="宋体;SimSun" w:hAnsi="宋体;SimSun"/>
          <w:kern w:val="0"/>
          <w:szCs w:val="20"/>
          <w:lang w:val="zh-CN"/>
        </w:rPr>
        <w:t>年普法工作总结》，有的只写《工作总结》等。非公文式标题则比较灵活，有的为双行标题，如《增强体质，全面贯彻执行教育方针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开展多种形式的体育活动》，有的为单行标题，如《推动人才交流，培植人才资源》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正文。总结正文的结构由前言、主体、结尾组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前言。即正文的开头，一般简明扼要地概述基本情况，交代背景，点明主旨或说明成绩，为主体内容的展开做必要的铺垫。例如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群众富不富，关键在支部；干部强不强，关键在班长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。能否选配好支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把手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是加强农村基层党组织建设的核心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在工作中，我们积极围绕支部班子建设这个重点，紧紧抓住配好支部书记这个关键，着力走好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选人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育人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用人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这三步棋，努力把工作引向深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主体。这是总结的核心部分，其内容包括做法和体会，成绩和问题，经验和教训等。这一部分要求在全面回顾工作情况的基础上，深刻、透彻地分析取得成绩的原因、条件、做法、以及存在问题的根源和教训，揭示工作中带有规律性的东西。回顾要全面，分析要透彻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不同类型的总结，内容有所侧重，全面性总结其主体包括两个层次，即成绩和经验，存在的问题和教训。对于一般的工作总结，重点放在成绩和经验上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总结正文的结构，主要采用逻辑结构形式。全面性总结根据过去一段工作中的成绩和问题，或者经验和教训的内在联系去组织材料。专题性总结以经验为轴心去组织材料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结尾。可以概述全文，可以说明好经验带来的效果，可以提出今后努力方向或改进意见。例如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通过上述工作，促使支部书记和班子整体作用的发挥。不少村支部书记提出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任职一届、致富一方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也出现了一批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舍小家，顾大家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支部书记先进典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尾部。包括署名和时间两项内容。如果标题中已有署名，这里可不再写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撰写总结应注意的问题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首先要有实事求是的态度。工作总结中，常常出现两种倾向：一种是好大喜功，搞浮夸，只讲成绩，不谈问题；另一种是将总结写成了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检讨书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把工作说成一无是处。这两种都不是实事求是的态度。总结的特点之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回顾的理论性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正是反映在如实地、一分为二地分析、评价自己的工作上，对成绩，不要夸大；对问题，不要轻描淡写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总结要写得有理论价值。一方面，要抓主要矛盾，无论谈成绩或谈存在问题，都不要面面俱到。另一方面，对主要矛盾要进行深入细致的分析，谈成绩要写清怎么做的，为什么这样做，效果如何，经验是什么；谈存在问题，要写清是什么问题，为什么会出现这种问题，其性质是什么，教训是什么。这样的总结，才能对前一段的工作有所反思，并由感性认识上升到理性认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总结要用第一人称。即要从本单位、本部门的角度来撰写。表达方式以叙述、议论为主，说明为辅，可以夹叙夹议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17:00Z</dcterms:created>
  <dc:creator>alice</dc:creator>
  <dc:description/>
  <dc:language>en-US</dc:language>
  <cp:lastModifiedBy>alice</cp:lastModifiedBy>
  <dcterms:modified xsi:type="dcterms:W3CDTF">2004-09-04T09:20:00Z</dcterms:modified>
  <cp:revision>1</cp:revision>
  <dc:subject/>
  <dc:title>总结</dc:title>
</cp:coreProperties>
</file>